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дека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ензина марки АИ-92 в течение первого полугодия 2008г,  для нужд АМС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Администрация местного самоуправления г. Владикавказ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8» декабря 2007года по 9 часов 30минут «18» декабр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дека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поставка бензина марки Аи-92 в количестве -18600 литров  в течение первого полугодия 2008г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АЗС поставщика должна находиться в черте города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Первое полугодие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вязанные с осуществлением поставки бензина, заправку автотранспорта заказчик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орок шесть тысяч четыреста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по окончании каждого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7» декабря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вер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Ватутина, 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.12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 6-я Промышленная, 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.12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78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Юнивер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6 4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Кван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7 800</w:t>
      </w:r>
      <w:r>
        <w:rPr>
          <w:sz w:val="24"/>
          <w:szCs w:val="26"/>
        </w:rPr>
        <w:t>.(четыреста двадцать семь тысяч восемьсо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Квант»</w:t>
      </w:r>
    </w:p>
    <w:p>
      <w:pPr>
        <w:pStyle w:val="Normal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148580" cy="354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 xml:space="preserve">РСО-Алания, г.Владикавказ, ул. 6-я Промышленная, 19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443" w:leader="none"/>
                              </w:tabs>
                              <w:ind w:left="34" w:right="-108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27.9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6"/>
                        </w:rPr>
                        <w:t xml:space="preserve">РСО-Алания, г.Владикавказ, ул. 6-я Промышленная, 19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2443" w:leader="none"/>
                        </w:tabs>
                        <w:ind w:left="34" w:right="-108" w:hanging="0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двадцать семь тысяч во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  <w:szCs w:val="26"/>
        </w:rPr>
        <w:t>ООО «Юниверс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Ватутина, 10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Четыреста сорок шесть тысяч четыре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ллагов Марат Владимирович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32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12-18T07:00:00Z</dcterms:modified>
  <cp:revision>3</cp:revision>
  <dc:subject/>
  <dc:title>ПРОТОКОЛ ОЦЕНКИ И СОПОСТАВЛЕНИЯ ЗАЯВОК НА УЧАСТИЕ В КОНКУРСЕ </dc:title>
</cp:coreProperties>
</file>