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7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4»июл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малярных работ в здании АМС г. Владикавказа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является:  Администрация местного самоуправления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  <w:r>
        <w:rPr>
          <w:b/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4» июля 2006года по15 часов 30минут «14» июля 2006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июл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Выполнение малярных работ: окраска плинтуса масляным составом , окраска облицовки радиаторов из доски, окраска труб и радиаторов, очистка стен от набела вручную, третья шпаклевка при высококачественной окраске потолков, высококачественная окраска потолков в/эмульсионным составом, третья шпаклевка при высококачественной окраске стен в/эмульсионным составом, высококачественная окраска стен в/эмульсионным составом, масляная окраска дверей, масляная окраска стен по штукатурке, окраска металлических решеток масляным составом, очистка помещения от строительного мусора вручную, погрузка строительного мусора и вывоз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л. Штыба, 2, здание АМС г.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девяносто четыре тысячи восемьсот семьдесят 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13» июля 2006 г. 15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Строй Инвест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Дзарахохова,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07.2006г. в 10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ладикавказское муниципальное унитарное предприятие «Владрем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Куйбышева, 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1.07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-1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57"/>
        <w:gridCol w:w="1343"/>
        <w:gridCol w:w="1812"/>
        <w:gridCol w:w="1417"/>
        <w:gridCol w:w="1419"/>
        <w:gridCol w:w="12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 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Владикавказское муниципальное унитарное предприятие «Владремстрой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81 774руб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й Инвест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90 877руб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Владикавказским муниципальным унитарным предприятием «Владремстрой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81 774руб.(</w:t>
      </w:r>
      <w:r>
        <w:rPr>
          <w:sz w:val="24"/>
          <w:szCs w:val="26"/>
        </w:rPr>
        <w:t xml:space="preserve"> сто восемьдесят одна тысяча семьсот семьдесят четыре рубля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Владикавказское муниципальное унитарное предприятие «Владремстрой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Владикавказ, ул. Куйбышева, 1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  <w:szCs w:val="26"/>
        </w:rPr>
        <w:t>Сто восемьдесят одна тысяча семьсот семьдесят четыре рубля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</w:t>
      </w:r>
      <w:r>
        <w:rPr>
          <w:b/>
          <w:sz w:val="24"/>
          <w:szCs w:val="26"/>
        </w:rPr>
        <w:t>ООО «Строй Инв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ул. Дзарахохова, 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eastAsia="Arial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6"/>
        </w:rPr>
        <w:t>Сто девяносто тысяч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восемьсот семьдесят семь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газете «Владикавказ» № 51 от 19 июля 2006г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ллагов Марат Влади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7:46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7-14T13:39:00Z</cp:lastPrinted>
  <dcterms:modified xsi:type="dcterms:W3CDTF">2006-07-14T09:40:00Z</dcterms:modified>
  <cp:revision>4</cp:revision>
  <dc:subject/>
  <dc:title>ПРОТОКОЛ ОЦЕНКИ И СОПОСТАВЛЕНИЯ ЗАЯВОК НА УЧАСТИЕ В КОНКУРСЕ </dc:title>
</cp:coreProperties>
</file>