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7 - 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8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спецтехники для нужд Комитета ЖКХ АМС г. Владикавказа.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8» ноября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8» но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ООО «Торгово -Строительная Компания СтройБес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5, г.Владикавказ, ул.Гугкаева 22, к.2/25, а/я №51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5 750 000 руб.; лот№2 – 2 900 000 руб.; лот№3-7 800 000 руб.; лот№4-2 900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20 банковских дней; лот№2- 20 банковских дней; лот№3 – 20 банковских дней; лот№4- 20 банковских дней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Коминвес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125171, г.Москва, 4-й Войковский проезд. дом 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5791500 руб.; лот№2-2970000 руб.; лот№3-7821000 руб.; лот№4-2 970 000 руб.; лот№6 – 2 970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до конца четвертого квартала; лот№2 - до конца четвертого квартала; лот№3- до конца четвертого квартала; лот№4 - до конца четвертого квартала; лот№6 - до конца четвертого квартала;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Хубаев Эльбрус Алексеевич </w:t>
              <w:br/>
            </w:r>
          </w:p>
        </w:tc>
      </w:tr>
      <w:tr>
        <w:trPr>
          <w:trHeight w:val="678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67-06 от «28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546"/>
        <w:gridCol w:w="3827"/>
        <w:gridCol w:w="3248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Торгово -Строительная Компания СтройБест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ЗАО «Коминвест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>копия свидетельства о внесении в единый государственный реестр юридических лиц, копия информационного  письма, данное с Управления статистики,  копия свидетельства  о постановке на учет  в налоговом органе, копия протокола с общего собрания учредителей.</w:t>
            </w:r>
            <w:r>
              <w:rPr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бухгалтерского баланса, копия отчета о прибылях и убытках, основные сведения о предприятии копия свидетельства о внесении в единый государственный реестр юридических лиц, копия свидетельства  о постановке на учет  в налоговом орга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4:38:00Z</dcterms:created>
  <dc:creator>User</dc:creator>
  <dc:description/>
  <dc:language>en-US</dc:language>
  <cp:lastModifiedBy>User</cp:lastModifiedBy>
  <dcterms:modified xsi:type="dcterms:W3CDTF">2006-11-28T15:37:00Z</dcterms:modified>
  <cp:revision>1</cp:revision>
  <dc:subject/>
  <dc:title>ПРОТОКОЛ № 67 - 06</dc:title>
</cp:coreProperties>
</file>