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07А -10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25» марта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   на приобретение квартиры для лиц из числа детей сирот и детей, оставшихся без попечения родителе.</w:t>
      </w:r>
    </w:p>
    <w:p>
      <w:pPr>
        <w:pStyle w:val="Normal"/>
        <w:shd w:fill="FFFFFF" w:val="clear"/>
        <w:spacing w:before="192" w:after="0"/>
        <w:ind w:left="57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auto" w:line="360"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auto" w:line="360"/>
        <w:ind w:left="571" w:right="84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auto" w:line="360"/>
        <w:ind w:left="571" w:right="89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lineRule="auto" w:line="360"/>
        <w:ind w:left="571" w:right="89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14 от 03.03.2010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 окончания, указанного в извещении о проведении аукциона, срока подачи заявок на участие в аукционе «24» марта </w:t>
      </w:r>
      <w:r>
        <w:rPr>
          <w:color w:val="000000"/>
          <w:spacing w:val="3"/>
          <w:sz w:val="28"/>
          <w:szCs w:val="28"/>
        </w:rPr>
        <w:t>2010 г. до 16 часов 00 минут (время московское) не было  предоставлено ни одной заявки на участие в открытом  аукционе №07А-10.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миссия приняла решение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призна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не состоявшимся (п.11, ст.35 ФЗ-94);</w:t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Бзаев Алексе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Гиоев Казбек Серге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 Дзахоева Лаура Русл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2:00Z</dcterms:created>
  <dc:creator>User</dc:creator>
  <dc:description/>
  <cp:keywords/>
  <dc:language>en-US</dc:language>
  <cp:lastModifiedBy>User</cp:lastModifiedBy>
  <cp:lastPrinted>2010-03-25T16:03:00Z</cp:lastPrinted>
  <dcterms:modified xsi:type="dcterms:W3CDTF">2010-03-25T13:09:00Z</dcterms:modified>
  <cp:revision>3</cp:revision>
  <dc:subject/>
  <dc:title>ПРОТОКОЛ №07А -10</dc:title>
</cp:coreProperties>
</file>