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из материалов поставщика: ремонт кровли в жилых домах по ул. Шмулевича, 1; ул. Ватутина, 40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2-06. от «11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, из материала поставщика: ремонт кровли в жилых домах по ул. Шмулевича, 1; ул. Ватутина, 40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кровли дома по улице Шмулевича,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мелких покрытий из листовой стали в кровлях из рулонных и штучных материалов карнизных свес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настенных желоб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кровли дома по улице Ватутина, 4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карнизных св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мелких покрытий из листовой стали в кровлях из рулонных и штучных материалов настенных желоб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1; ул. Ватутина, 40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до 15 октября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08 494 руб. Цена указана с учетом приобретения материалов, выплаты основной з/платы производственных рабочих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6г.(18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9:00Z</dcterms:created>
  <dc:creator>Обухань  Михаил  Иванович</dc:creator>
  <dc:description/>
  <cp:keywords/>
  <dc:language>en-US</dc:language>
  <cp:lastModifiedBy>Бдайциев Эльбрус</cp:lastModifiedBy>
  <cp:lastPrinted>2006-07-28T18:14:00Z</cp:lastPrinted>
  <dcterms:modified xsi:type="dcterms:W3CDTF">2006-09-11T08:09:00Z</dcterms:modified>
  <cp:revision>2</cp:revision>
  <dc:subject/>
  <dc:title>   Дзжуджыхъжуы   горжты                                                             Администрация     </dc:title>
</cp:coreProperties>
</file>