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ind w:left="0" w:hanging="0"/>
        <w:jc w:val="right"/>
        <w:rPr>
          <w:b/>
          <w:b/>
        </w:rPr>
      </w:pPr>
      <w:r>
        <w:rPr>
          <w:b/>
          <w:color w:val="000000"/>
          <w:spacing w:val="11"/>
          <w:w w:val="89"/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именование работы: </w:t>
      </w:r>
      <w:r>
        <w:rPr>
          <w:sz w:val="28"/>
          <w:szCs w:val="28"/>
        </w:rPr>
        <w:t>Выполнение комплекса работ по разработке и реализации программы «Реформирование  финансов муниципального образования города Владикавказ  на  2008-2010 годы», и подготовка документов в Министерство финансов Российской Федерации на участие  в отборе муниципальных образований для предоставления субсидий из Фонда реформирования региональных и муниципальных финан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и назначение работы  </w:t>
      </w:r>
      <w:r>
        <w:rPr>
          <w:sz w:val="28"/>
          <w:szCs w:val="28"/>
        </w:rPr>
        <w:t>состоит в оказании содействия муниципальному  образованию города Владикавказ  в проведении реформы бюджетного процесса и управления расходами, направленной на внедрение принципов бюджетного планирования, ориентированного на результат, проведении административной реформы, направленной на эффективность деятельности муниципального образования города Владикавказ и приведении в соответствие со стратегическими приоритетами города задач и функций органов исполнительной власти и бюджетных  расходов, совершенствовании системы  бюджетных  закупок,  управления  муниципальной  собственностью, бюджетного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ма «Реформирование  финансов муниципального образования города Владикавказ на  2008-2010 годы»  должна  отражать  следующие  направления:</w:t>
      </w:r>
    </w:p>
    <w:p>
      <w:pPr>
        <w:pStyle w:val="Normal"/>
        <w:ind w:right="164"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 Реформа бюджетного процесса и управления расходами;</w:t>
      </w:r>
    </w:p>
    <w:p>
      <w:pPr>
        <w:pStyle w:val="Normal"/>
        <w:ind w:right="16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2.    </w:t>
      </w:r>
      <w:r>
        <w:rPr>
          <w:sz w:val="28"/>
          <w:szCs w:val="28"/>
        </w:rPr>
        <w:t xml:space="preserve">Бюджет и бюджетный процесс, ориентированные на результат («бюджетирование,   ориентированное на результат»);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 Административная реформ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 Реформирование системы финансирования отраслей муниципального сектора экономики;</w:t>
      </w:r>
    </w:p>
    <w:p>
      <w:pPr>
        <w:pStyle w:val="Normal"/>
        <w:ind w:right="164" w:hanging="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  Совершенствование системы управления инвестициями;</w:t>
      </w:r>
    </w:p>
    <w:p>
      <w:pPr>
        <w:pStyle w:val="Normal"/>
        <w:ind w:right="1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   </w:t>
      </w:r>
      <w:r>
        <w:rPr>
          <w:sz w:val="28"/>
          <w:szCs w:val="28"/>
        </w:rPr>
        <w:t>Развитие систе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ых закупок;</w:t>
      </w:r>
    </w:p>
    <w:p>
      <w:pPr>
        <w:pStyle w:val="Normal"/>
        <w:ind w:right="164" w:hanging="0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   Создание условий для развития доходной базы;</w:t>
      </w:r>
    </w:p>
    <w:p>
      <w:pPr>
        <w:pStyle w:val="Normal"/>
        <w:ind w:right="164" w:hanging="0"/>
        <w:rPr/>
      </w:pPr>
      <w:r>
        <w:rPr>
          <w:b/>
          <w:sz w:val="28"/>
          <w:szCs w:val="28"/>
        </w:rPr>
        <w:t xml:space="preserve">8.    </w:t>
      </w:r>
      <w:r>
        <w:rPr>
          <w:sz w:val="28"/>
          <w:szCs w:val="28"/>
        </w:rPr>
        <w:t>Повышение эффективности использования муниципального имущества;</w:t>
      </w:r>
    </w:p>
    <w:p>
      <w:pPr>
        <w:pStyle w:val="Normal"/>
        <w:ind w:right="164" w:hanging="0"/>
        <w:rPr/>
      </w:pPr>
      <w:r>
        <w:rPr>
          <w:b/>
          <w:sz w:val="28"/>
          <w:szCs w:val="28"/>
        </w:rPr>
        <w:t xml:space="preserve">9.    </w:t>
      </w:r>
      <w:r>
        <w:rPr>
          <w:sz w:val="28"/>
          <w:szCs w:val="28"/>
        </w:rPr>
        <w:t>Совершенствование долговой политики;</w:t>
      </w:r>
    </w:p>
    <w:p>
      <w:pPr>
        <w:pStyle w:val="Normal"/>
        <w:ind w:right="164" w:hanging="0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 Среднесрочное финансовое планирование.</w:t>
      </w:r>
    </w:p>
    <w:p>
      <w:pPr>
        <w:pStyle w:val="Normal"/>
        <w:ind w:right="1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ыполнение  комплекса работ по каждому из направлений, включая:</w:t>
      </w:r>
    </w:p>
    <w:p>
      <w:pPr>
        <w:pStyle w:val="Normal"/>
        <w:ind w:left="960" w:hanging="600"/>
        <w:jc w:val="both"/>
        <w:rPr>
          <w:sz w:val="28"/>
          <w:szCs w:val="28"/>
        </w:rPr>
      </w:pPr>
      <w:r>
        <w:rPr>
          <w:sz w:val="28"/>
          <w:szCs w:val="28"/>
        </w:rPr>
        <w:t>1.1. Оценка исходного состояния и разработка методологии исследования с учетом  требований действующего бюджетного законодательства и методологических подходов Министерства финансов Российской Федерации;</w:t>
      </w:r>
    </w:p>
    <w:p>
      <w:pPr>
        <w:pStyle w:val="Normal"/>
        <w:tabs>
          <w:tab w:val="clear" w:pos="708"/>
          <w:tab w:val="left" w:pos="960" w:leader="none"/>
        </w:tabs>
        <w:ind w:left="960" w:hanging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Сбор и анализ информации,  необходимой для разработки документов в рамках  обозначенной работ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3.   Разработка и согласование разработанных проектов документ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 Апробация проектов разработанных документов; 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>1.5. Формирование алгоритма корректировок с учетом требований действующего бюджетного Законодательства и методологических  подходов  Министерства  финансов  Российской Федерации;</w:t>
      </w:r>
    </w:p>
    <w:p>
      <w:pPr>
        <w:pStyle w:val="Normal"/>
        <w:ind w:left="840" w:hanging="480"/>
        <w:jc w:val="both"/>
        <w:rPr/>
      </w:pPr>
      <w:r>
        <w:rPr>
          <w:sz w:val="28"/>
          <w:szCs w:val="28"/>
        </w:rPr>
        <w:t>1.6.  Выработка     рекомендаций   по    доработке     существующих   и    разработке новых законодательных актов муниципального образования  города Владикавказ;</w:t>
      </w:r>
    </w:p>
    <w:p>
      <w:pPr>
        <w:pStyle w:val="Normal"/>
        <w:ind w:left="840" w:hanging="480"/>
        <w:jc w:val="both"/>
        <w:rPr/>
      </w:pPr>
      <w:r>
        <w:rPr>
          <w:sz w:val="28"/>
          <w:szCs w:val="28"/>
        </w:rPr>
        <w:t xml:space="preserve">1.7.  Корректировка  проектов  разработанных документов, в  том числе  с  учетом изменений федерального и областного бюджетного законодательства; </w:t>
      </w:r>
    </w:p>
    <w:p>
      <w:pPr>
        <w:pStyle w:val="Normal"/>
        <w:ind w:left="960" w:hanging="600"/>
        <w:jc w:val="both"/>
        <w:rPr/>
      </w:pPr>
      <w:r>
        <w:rPr>
          <w:sz w:val="28"/>
          <w:szCs w:val="28"/>
        </w:rPr>
        <w:t>1.8. Сбор и анализ информации, необходимой для разработки количественных показателей   результативности бюджетных расходов  в разрезе функций и задач органов исполнительной власти муниципального образования города Владикавказ (анализ нормативно-правовой базы, регламентирующей деятельность органов власти, перечня оказываемых бюджетных услуг);</w:t>
      </w:r>
    </w:p>
    <w:p>
      <w:pPr>
        <w:pStyle w:val="Normal"/>
        <w:ind w:left="960" w:hanging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9. Разработка проекта системы количественных показателей  результативности бюджетных расходов в разрезе функций и задач органов исполнительной власти муниципального образования города Владикавказ, включая методику и источники расчета показателей, методику     корректировки показателей на очередной финансовый год;</w:t>
      </w:r>
    </w:p>
    <w:p>
      <w:pPr>
        <w:pStyle w:val="Normal"/>
        <w:ind w:left="900" w:hanging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0.  Разработка, согласование и внесение на утверждение   городской  Думы г. Владикавказ решения о количественных показател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1.   Прогноз количественных показателей до 2020 года по годам;</w:t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2. Апробация системы показателей: выработка предложений по         внедрению показателей в практику деятельности органов исполнительной власти муниципального образования города Владикавказ; мониторинг разработанной системы показателе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3.  Оценка   полученных  результатов  апробации, корректировка  системы  показателей  в соответствии с полученными результатами; 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>1.14 Разработка положения о разработке, утверждении и реализации ведомственных целевых программ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5. Разработка методики оценки эффективности бюджетных целевых программ; 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>1.16.  Рекомендации  по  перечню  ведомственных  целевых  программ,  необходимых для осуществления функций и задач органов  исполнительной  власти муниципального образования города Владикавказ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7.Использование международного опыта проведения процедур мониторинга и оценки программ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Подготовка документов в Министерство финансов Российской Федерации.</w:t>
      </w:r>
    </w:p>
    <w:p>
      <w:pPr>
        <w:pStyle w:val="Normal"/>
        <w:ind w:left="480" w:hanging="48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Проведение обучающих семинаров для всех органов исполнительной власти муниципального образования города Владикавказ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Оказание консультационных услуг распорядителям бюджетных средств.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Требования к результатам работы и форме предоставления резуль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результате  выполнения  работ  заказчик  получит  научно-технический  отчет,  содержащий  взаимоувязанные  разделы  со  следующим  содерж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 направлению  «</w:t>
      </w:r>
      <w:r>
        <w:rPr>
          <w:sz w:val="28"/>
          <w:szCs w:val="28"/>
          <w:u w:val="single"/>
        </w:rPr>
        <w:t>Реформа  бюджетного  процесса  и  управления  расходами»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работка и утверждение в рамках полномочий, закрепленных за муниципальным  образованием города Владикавказ, перечня предоставляемых населению города Владикавказ  бюджетных услуг,  по  которым  должен  производиться  учет  потребности  и  их  предоставление  по  отраслям, подотраслям и видам бюджетных  учреждений  социальной  сферы,  финансируемым  из  бюджета  муниципального образования  города .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траслевых стандартов качества предоставления бюджетных услуг и использование их для оценки деятельности органов исполнительной власти - субъектов бюджетного планирования и учреждений, предоставляющих бюджетные услуги населению без учета субвенций на исполнение делегированных  полномочий.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ый перевод бюджетных учреждений и организаций,  предоставляющих социальные услуги, в форму негосударственных  организаций.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оказателей востребованности бюджетных услуг при планировании расходов бюджета.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инструментов независимой публичной экспертизы законопроектов в области налогового и бюджетного законодательства.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од на инструменты среднесрочного планирования деятельности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 направлению  </w:t>
      </w:r>
      <w:r>
        <w:rPr>
          <w:sz w:val="28"/>
          <w:szCs w:val="28"/>
          <w:u w:val="single"/>
        </w:rPr>
        <w:t>«Бюджет и бюджетный процесс, ориентированные на результат»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ребований к конечному результату оказываемой бюджетной услуги, норматива затрат на ее предоставление.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заявки, основанной на вышеуказанных факторах.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ереход на программно-целевое планирование и финансирование.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крепление требования количественной оценки качественных результатов.</w:t>
      </w:r>
    </w:p>
    <w:p>
      <w:pPr>
        <w:pStyle w:val="Normal"/>
        <w:ind w:left="8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</w:rPr>
        <w:t xml:space="preserve">По  направлению  </w:t>
      </w:r>
      <w:r>
        <w:rPr>
          <w:sz w:val="28"/>
          <w:szCs w:val="28"/>
          <w:u w:val="single"/>
        </w:rPr>
        <w:t>«Административная  реформа»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процедур открытого конкурса на замещение муниципальных  должностей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60" w:leader="none"/>
        </w:tabs>
        <w:ind w:left="12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муниципальных служащих на регулярной  основе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200" w:leader="none"/>
        </w:tabs>
        <w:ind w:left="1320" w:hanging="48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злишних и дублируемых функций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200" w:leader="none"/>
        </w:tabs>
        <w:ind w:left="1320" w:hanging="480"/>
        <w:jc w:val="both"/>
        <w:rPr>
          <w:sz w:val="28"/>
          <w:szCs w:val="28"/>
        </w:rPr>
      </w:pPr>
      <w:r>
        <w:rPr>
          <w:sz w:val="28"/>
          <w:szCs w:val="28"/>
        </w:rPr>
        <w:t>Регулярное проведение аттестаци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направлению </w:t>
      </w:r>
      <w:r>
        <w:rPr>
          <w:sz w:val="28"/>
          <w:szCs w:val="28"/>
          <w:u w:val="single"/>
        </w:rPr>
        <w:t>«Реформирование системы финансирования отраслей муниципального сектора экономики»</w:t>
      </w:r>
    </w:p>
    <w:p>
      <w:pPr>
        <w:pStyle w:val="Normal"/>
        <w:widowControl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тандартов качества предоставления бюджетных услуг.</w:t>
      </w:r>
    </w:p>
    <w:p>
      <w:pPr>
        <w:pStyle w:val="Normal"/>
        <w:widowControl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ращение бюджетных дотаций, предоставляемых отраслям экономики, в том числе жилищно-коммунальному хозяйству.</w:t>
      </w:r>
    </w:p>
    <w:p>
      <w:pPr>
        <w:pStyle w:val="Normal"/>
        <w:widowControl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лижение уровня платежей населения за жилищно-коммунальные услуги к федеральным средствам, установленным на соответствующий финансовый год, при увеличении объема социальной поддержки наименее обеспеченных слоев населения.</w:t>
      </w:r>
    </w:p>
    <w:p>
      <w:pPr>
        <w:pStyle w:val="Normal"/>
        <w:widowControl/>
        <w:numPr>
          <w:ilvl w:val="0"/>
          <w:numId w:val="8"/>
        </w:numPr>
        <w:ind w:left="1260" w:hanging="4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данных учета получателей жилищных субсидий и получателей социальных пособий и льгот.</w:t>
      </w:r>
    </w:p>
    <w:p>
      <w:pPr>
        <w:pStyle w:val="Normal"/>
        <w:widowControl/>
        <w:numPr>
          <w:ilvl w:val="0"/>
          <w:numId w:val="8"/>
        </w:numPr>
        <w:ind w:left="1260" w:hanging="4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ветственной политики расходования бюджетных средств на реализацию социальных обязательств.</w:t>
      </w:r>
    </w:p>
    <w:p>
      <w:pPr>
        <w:pStyle w:val="Normal"/>
        <w:widowControl/>
        <w:numPr>
          <w:ilvl w:val="0"/>
          <w:numId w:val="8"/>
        </w:numPr>
        <w:ind w:left="1260" w:hanging="4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принципов нормативного (в том числе подушевого) финансового планирования и финансирования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направлению </w:t>
      </w:r>
      <w:r>
        <w:rPr>
          <w:sz w:val="28"/>
          <w:szCs w:val="28"/>
          <w:u w:val="single"/>
        </w:rPr>
        <w:t>«Совершенствование системы управления инвестициями»</w:t>
      </w:r>
      <w:r>
        <w:rPr>
          <w:sz w:val="28"/>
          <w:szCs w:val="28"/>
        </w:rPr>
        <w:t xml:space="preserve">  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60" w:leader="none"/>
        </w:tabs>
        <w:ind w:left="1320" w:hanging="48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нструментов оценки бюджетной и социальной эффективности   реализуемых инвестиционных проектов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200" w:leader="none"/>
        </w:tabs>
        <w:ind w:left="1320" w:hanging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инструментов оценки обеспеченности объектами социальной и инженерной инфраструктуры, сроков реализации проектов и приорите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 направлению  </w:t>
      </w:r>
      <w:r>
        <w:rPr>
          <w:sz w:val="28"/>
          <w:szCs w:val="28"/>
          <w:u w:val="single"/>
        </w:rPr>
        <w:t>«Развитие  системы  бюджетных  закупок»</w:t>
      </w:r>
      <w:r>
        <w:rPr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нтеграции системы управления размещением заказа на поставку товаров, выполнение работ, оказание услуг для муниципальных нужд в бюджетный процесс города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взаимосвязи  между потребностями в номенклатуре и объеме закупаемой продукции (работах, услугах) с планируемыми объемами бюджетных услуг.</w:t>
      </w:r>
    </w:p>
    <w:p>
      <w:pPr>
        <w:pStyle w:val="Normal"/>
        <w:widowControl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интегрированной информационной системы управления закупками для  нужд  города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 направлению  </w:t>
      </w:r>
      <w:r>
        <w:rPr>
          <w:sz w:val="28"/>
          <w:szCs w:val="28"/>
          <w:u w:val="single"/>
        </w:rPr>
        <w:t>«Создание условий для развития  доходной  базы»</w:t>
      </w:r>
      <w:r>
        <w:rPr>
          <w:sz w:val="28"/>
          <w:szCs w:val="28"/>
        </w:rPr>
        <w:t xml:space="preserve">   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оперативного  учета  задолженности  перед  бюджетом,  рассроченных  и  отсроченных  платежей  в  бюджет.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формализованной методики оценки финансовых  последствий  предоставляемых  льгот по  уплате  налогов  и  сборов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 направлению  </w:t>
      </w:r>
      <w:r>
        <w:rPr>
          <w:sz w:val="28"/>
          <w:szCs w:val="28"/>
          <w:u w:val="single"/>
        </w:rPr>
        <w:t>«Повышение эффективности  использования  муниципального  имущества»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320" w:leader="none"/>
        </w:tabs>
        <w:autoSpaceDE w:val="true"/>
        <w:ind w:left="13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учета  объектов,  находящихся  в  собственности  муниципального  образования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320" w:leader="none"/>
        </w:tabs>
        <w:autoSpaceDE w:val="true"/>
        <w:ind w:left="13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эффективности деятельности муниципальных  унитарных  предприятий  и  организаций,  доли  уставного  капитала  в  которых  принадлежат  муниципальному  образованию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320" w:leader="none"/>
        </w:tabs>
        <w:autoSpaceDE w:val="true"/>
        <w:ind w:left="13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имущества между субъектом и муниципалитетом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320" w:leader="none"/>
        </w:tabs>
        <w:autoSpaceDE w:val="true"/>
        <w:ind w:left="13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истемы критериев оценки этой эффективности для принятия решения о сохранении их организационно-правовой формы, либо ее измен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 направлению  </w:t>
      </w:r>
      <w:r>
        <w:rPr>
          <w:sz w:val="28"/>
          <w:szCs w:val="28"/>
          <w:u w:val="single"/>
        </w:rPr>
        <w:t>«Совершенствование долговой  политики»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autoSpaceDE w:val="true"/>
        <w:ind w:left="132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ализация процедур управления долгом и предоставлением муниципальных   гарантий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200" w:leader="none"/>
        </w:tabs>
        <w:autoSpaceDE w:val="true"/>
        <w:ind w:left="120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квидация просроченной задолженности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320" w:leader="none"/>
        </w:tabs>
        <w:autoSpaceDE w:val="true"/>
        <w:ind w:left="13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кредиторской задолженности (в том числе МУПов), анализ факторов  ее возникновения, составление плана  мероприятий по реструктуризации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320" w:leader="none"/>
        </w:tabs>
        <w:autoSpaceDE w:val="true"/>
        <w:ind w:left="13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запрета на принятие бюджетными учреждениями обязательств, не   покрытых источниками финансирования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200" w:leader="none"/>
        </w:tabs>
        <w:autoSpaceDE w:val="true"/>
        <w:ind w:left="120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новых инструментов управления кассовыми разрыв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 направлению  </w:t>
      </w:r>
      <w:r>
        <w:rPr>
          <w:sz w:val="28"/>
          <w:szCs w:val="28"/>
          <w:u w:val="single"/>
        </w:rPr>
        <w:t>«Среднесрочное финансовое планирование»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320" w:leader="none"/>
        </w:tabs>
        <w:autoSpaceDE w:val="true"/>
        <w:ind w:left="1320" w:right="164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бюджетный процесс механизмов среднесрочного финансового планирован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200" w:leader="none"/>
        </w:tabs>
        <w:autoSpaceDE w:val="true"/>
        <w:ind w:left="1429" w:right="164" w:hanging="46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аботка нескольких вариантов среднесрочного финансового планирован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200" w:leader="none"/>
        </w:tabs>
        <w:autoSpaceDE w:val="true"/>
        <w:ind w:left="1429" w:right="164" w:hanging="46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ение периодичности среднесрочного финансового планирован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200" w:leader="none"/>
        </w:tabs>
        <w:autoSpaceDE w:val="true"/>
        <w:ind w:left="1429" w:right="164" w:hanging="46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ценка результатов реализации среднесрочных прогнозов.</w:t>
      </w:r>
    </w:p>
    <w:p>
      <w:pPr>
        <w:pStyle w:val="Normal"/>
        <w:ind w:left="1069" w:right="1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right="164" w:hanging="0"/>
        <w:rPr>
          <w:sz w:val="28"/>
          <w:szCs w:val="28"/>
        </w:rPr>
      </w:pPr>
      <w:r>
        <w:rPr>
          <w:sz w:val="28"/>
          <w:szCs w:val="28"/>
        </w:rPr>
        <w:t>В процессе разработки программы, могут  рассмотрены предложения исполнителей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8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50" w:right="1111" w:gutter="0" w:header="0" w:top="142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Futuris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/>
    </w:lvl>
    <w:lvl w:ilvl="1">
      <w:start w:val="1"/>
      <w:numFmt w:val="decimal"/>
      <w:lvlText w:val="РАЗДЕЛ %1.%2"/>
      <w:lvlJc w:val="left"/>
      <w:pPr>
        <w:tabs>
          <w:tab w:val="num" w:pos="4320"/>
        </w:tabs>
        <w:ind w:left="36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3z1">
    <w:name w:val="WW8Num33z1"/>
    <w:qFormat/>
    <w:rPr>
      <w:b w:val="false"/>
      <w:sz w:val="24"/>
      <w:szCs w:val="24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426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7">
    <w:name w:val="текст сноски"/>
    <w:basedOn w:val="Normal"/>
    <w:qFormat/>
    <w:pPr>
      <w:overflowPunct w:val="false"/>
      <w:textAlignment w:val="baselin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8">
    <w:name w:val="Маркированный список"/>
    <w:basedOn w:val="Normal"/>
    <w:qFormat/>
    <w:pPr>
      <w:autoSpaceDE w:val="true"/>
      <w:spacing w:before="0" w:after="60"/>
    </w:pPr>
    <w:rPr>
      <w:sz w:val="24"/>
      <w:szCs w:val="24"/>
    </w:rPr>
  </w:style>
  <w:style w:type="paragraph" w:styleId="Style9">
    <w:name w:val="Раздел"/>
    <w:basedOn w:val="Normal"/>
    <w:qFormat/>
    <w:pPr>
      <w:widowControl/>
      <w:numPr>
        <w:ilvl w:val="0"/>
        <w:numId w:val="12"/>
      </w:numPr>
      <w:autoSpaceDE w:val="true"/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0">
    <w:name w:val="Часть"/>
    <w:basedOn w:val="Normal"/>
    <w:qFormat/>
    <w:pPr>
      <w:widowControl/>
      <w:numPr>
        <w:ilvl w:val="0"/>
        <w:numId w:val="12"/>
      </w:numPr>
      <w:autoSpaceDE w:val="true"/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4"/>
    </w:rPr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2">
    <w:name w:val="Цитата"/>
    <w:basedOn w:val="Normal"/>
    <w:qFormat/>
    <w:pPr>
      <w:widowControl/>
      <w:autoSpaceDE w:val="true"/>
      <w:ind w:left="-540" w:right="-366" w:firstLine="540"/>
      <w:jc w:val="both"/>
    </w:pPr>
    <w:rPr>
      <w:sz w:val="18"/>
      <w:szCs w:val="24"/>
    </w:rPr>
  </w:style>
  <w:style w:type="paragraph" w:styleId="H4">
    <w:name w:val="h4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b/>
      <w:bCs/>
      <w:color w:val="000066"/>
      <w:sz w:val="24"/>
      <w:szCs w:val="24"/>
    </w:rPr>
  </w:style>
  <w:style w:type="paragraph" w:styleId="Style13">
    <w:name w:val="текст договора"/>
    <w:basedOn w:val="Normal"/>
    <w:qFormat/>
    <w:pPr>
      <w:widowControl/>
      <w:autoSpaceDE w:val="true"/>
      <w:spacing w:before="0" w:after="60"/>
      <w:jc w:val="both"/>
    </w:pPr>
    <w:rPr>
      <w:rFonts w:ascii="Futuris;Times New Roman" w:hAnsi="Futuris;Times New Roman" w:cs="Futuris;Times New Roman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умерованный список"/>
    <w:basedOn w:val="Normal"/>
    <w:qFormat/>
    <w:pPr>
      <w:widowControl/>
      <w:numPr>
        <w:ilvl w:val="0"/>
        <w:numId w:val="2"/>
      </w:numPr>
      <w:tabs>
        <w:tab w:val="clear" w:pos="708"/>
        <w:tab w:val="left" w:pos="576" w:leader="none"/>
      </w:tabs>
      <w:autoSpaceDE w:val="true"/>
      <w:ind w:left="576" w:hanging="576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widowControl/>
      <w:overflowPunct w:val="false"/>
      <w:ind w:firstLine="709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/>
      <w:autoSpaceDE w:val="true"/>
      <w:ind w:left="-284" w:firstLine="568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6:01:00Z</dcterms:created>
  <dc:creator>SapeginaGI</dc:creator>
  <dc:description/>
  <cp:keywords/>
  <dc:language>en-US</dc:language>
  <cp:lastModifiedBy>пользователь</cp:lastModifiedBy>
  <cp:lastPrinted>2007-08-14T16:55:00Z</cp:lastPrinted>
  <dcterms:modified xsi:type="dcterms:W3CDTF">2007-08-14T16:01:00Z</dcterms:modified>
  <cp:revision>2</cp:revision>
  <dc:subject/>
  <dc:title>                  Утверждено</dc:title>
</cp:coreProperties>
</file>