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 (замена оконных блоков), в средней образовательной школе №50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72-08. от «14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 (замена оконных блоков), в средней образовательной школе №50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50 г. Владикавказа, РСО-Алания, г. Владикавказ, ул. Церетели, 2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48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97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, 25, СОШ  №5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0.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260 77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июля, срок окончания 24 июля 2008г.(24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00:00Z</dcterms:created>
  <dc:creator>Обухань  Михаил  Иванович</dc:creator>
  <dc:description/>
  <cp:keywords/>
  <dc:language>en-US</dc:language>
  <cp:lastModifiedBy>Dom</cp:lastModifiedBy>
  <cp:lastPrinted>2007-04-11T14:45:00Z</cp:lastPrinted>
  <dcterms:modified xsi:type="dcterms:W3CDTF">2008-07-14T08:30:00Z</dcterms:modified>
  <cp:revision>7</cp:revision>
  <dc:subject/>
  <dc:title>   Дзжуджыхъжуы   горжты                                                             Администрация     </dc:title>
</cp:coreProperties>
</file>