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7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– сторона 1 – призматрон, сторона 2 - щит; размер рекламной конструкции (длина, ширина) – 3,7м х 2,7 м; площадь информационного поля рекламной конструкции (в кв. м) – 40 (сорок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ий перекресток. Въезд в город Владикавказ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ое шоссе, 500 метров до Архонского перекрест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ое шоссе, 600 метров от Архонского круг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29 – ул.Тургенев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37. ДРКБ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39. 4-я Поликлини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– призматрон; размер рекламной конструкции (длина, ширина) – 6 м х 3 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Ардонская, 213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54 (пятьдесят четыре); количество сторон рекламной конструкции – 3 (три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Доватора, 43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– призматрон; размер рекламной конструкции (длина, ширина) – 6 м х 3 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Кырджалий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– призматрон; размер рекламной конструкции (длина, ширина) – 2,7 м х 3,7 м; площадь информационного поля рекламной конструкции (в кв. 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утырина, 14 – ул.Бородинская, магазин «Учколлектор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– призматрон; размер рекламной конструкции (длина, ширина) – 2,7 м х 3,7 м; площадь информационного поля рекламной конструкции (в кв. 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44, гостиница «Планета люк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57 – ул.Марк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 - тип рекламной конструкции – щит; размер рекламной конструкции (длина, ширина) – 6 м х 3 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59 – ул.Джан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 - тип рекламной конструкции – призматрон; размер рекламной конструкции (длина, ширина) – 2,7м х 3,7м; площадь информационного поля рекламной конструкции (в кв. 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 – ул.Церетели. Школа №50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  - ул.Шмулевича. Ресторан «Сальвадор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гкаева – ул.Куйбышева. Военный городок «Хольцман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 – ул.Весенняя, 1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 – ул.Московская –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ДК «Радуга»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12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1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1 - тип рекламной конструкции – сторона 1 – призматрон, сторона 2 - щит; размер рекламной конструкции (длина, ширина) – 6м х 3м; площадь информационного поля рекламной конструкции (в кв. м) – 72 (семьдесят два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Астана Кесаева, 13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2 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Морских Пехотинцев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3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55. Остановка общественного транспорт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4 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. Район рынка «Викалина»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5 - тип рекламной конструкции – сторона 1 – призматрон, сторона 2 -  щит; размер рекламной конструкции (длина, ширина) – 6м х 3м; площадь информационного поля рекламной конструкции (в кв. м) – 72 (семьдесят два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6 – ул.Цоколаева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Цоколаева, 3. Разделительная полоса. Район кинотеатра «Терек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7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Цоколаева, 3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8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гкаева. Центральный вход рынка «Викалин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диева, АЗС «Питстоп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0 - тип рекламной конструкции – сторона 1 – призматрон, сторона 2 - щит; размер рекламной конструкции (длина, ширина) – 3,7м х 2,7м; площадь информационного поля рекламной конструкции (в кв. м) – 40 (сорок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енерала Плиева – ул.Ардон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1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Московская. Гизельский круг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2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оворот с ул.Московская на ул.Барбашова. Гизельский круг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3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зусова, 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4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зусова – ул.Международн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. 200 метров от магазина «Мир шин» в сторону ГИБДД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6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оватора – ул.Барбашова. На углу Поликлиники №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7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7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. ТД «Держав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, 9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3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, 65. Магазин «Мир шин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0 - тип рекламной конструкции – щит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3 (три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, 67 – ул.Мамсурова. Котельн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1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, 25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 – ул.Барбашова. Перед перекрестком со стороны РКБ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3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 – ул.Гагарина. Остановка общественного транспорта, супермаркет «Забав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4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4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 – ул.Чапаева, 19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5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о ул.Иристонской от Китайской площади в сторону ДК «Металлург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6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 ул.Иристонская – ул.Мичурина. КБСП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7 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, 60 – проспект Доватора. Напротив станции автотехобслуживани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8 - тип рекламной конструкции – щит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3 (три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 – проспект Доватора. Станция автотехобслуживани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9 - тип рекламной конструкции – призматрон; размер рекламной конструкции (длина, ширина) – 3,7м х 2,7м; площадь информационного поля рекламной конструкции (в кв. 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 – ул.Огнева. Планетари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0 - тип рекламной конструкции – призматрон; размер рекламной конструкции (длина, ширина) – 3,7м х 2,7м; площадь информационного поля рекламной конструкции (в кв. 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22 – ул.Августовских событий. Движение в сторону мост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5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1 - тип рекламной конструкции – призматрон; размер рекламной конструкции (длина, ширина) – 3,7м х 2,7м; площадь информационного поля рекламной конструкции (в кв. м) – 30 (три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22 – ул.Августовских событий. Движение в сторону Проспекта Ми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52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2 - тип рекламной конструкции – напольная тумба; размер рекламной конструкции (длина, ширина) – 1,2м х 1,8м; площадь информационного поля рекламной конструкции (в кв. м) – 6,5 (шесть целых пять десятых); количество сторон рекламной конструкции – 3 (три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 – ул.Революции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53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3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 – ул.Генерала Плиева, 25. Салон «Энигм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4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4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 (дес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230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5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 (дес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 – ул.Дзержин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 – 1728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 – 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 –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7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8 -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9 –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0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1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2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4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5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6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7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8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9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0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1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2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3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4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5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6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7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8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9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0 – 1728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1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2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4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5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6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7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8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9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0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1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2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4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5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6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7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8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9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0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1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2 – 280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3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4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5 – 43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1 сентября</w:t>
      </w:r>
      <w:r>
        <w:rPr>
          <w:bCs/>
          <w:lang w:eastAsia="en-US"/>
        </w:rPr>
        <w:t xml:space="preserve">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7 октября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7 октября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8 октября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4 октябр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администрации     </w:t>
        <w:tab/>
        <w:tab/>
        <w:tab/>
        <w:tab/>
        <w:t xml:space="preserve">           </w:t>
        <w:tab/>
        <w:t xml:space="preserve">           </w:t>
        <w:tab/>
        <w:tab/>
        <w:t xml:space="preserve">       Б.Албегов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30:00Z</dcterms:created>
  <dc:creator>User</dc:creator>
  <dc:description/>
  <cp:keywords/>
  <dc:language>en-US</dc:language>
  <cp:lastModifiedBy>Мадина</cp:lastModifiedBy>
  <cp:lastPrinted>2017-04-27T15:03:00Z</cp:lastPrinted>
  <dcterms:modified xsi:type="dcterms:W3CDTF">2017-08-30T13:17:00Z</dcterms:modified>
  <cp:revision>6</cp:revision>
  <dc:subject/>
  <dc:title>Владикавказская городская</dc:title>
</cp:coreProperties>
</file>