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50"/>
        <w:gridCol w:w="1529"/>
        <w:gridCol w:w="1152"/>
        <w:gridCol w:w="1038"/>
        <w:gridCol w:w="2109"/>
        <w:gridCol w:w="1721"/>
        <w:gridCol w:w="1175"/>
        <w:gridCol w:w="1677"/>
      </w:tblGrid>
      <w:tr>
        <w:trPr>
          <w:trHeight w:val="1555" w:hRule="atLeast"/>
        </w:trPr>
        <w:tc>
          <w:tcPr>
            <w:tcW w:w="13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евой Луизы Сограт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о городскому хозяйству  Левобережной администра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2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иева Луиза Сограт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253,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193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74,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с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09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сиевой Луизы Сограт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по городскому хозяйству  Левобережн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  <w:tab w:val="left" w:pos="4890" w:leader="none"/>
                                      <w:tab w:val="center" w:pos="5292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сиева Луиза Сограт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4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сиевой Луизы Сограт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по городскому хозяйству  Левобережной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  <w:tab w:val="left" w:pos="4890" w:leader="none"/>
                                <w:tab w:val="center" w:pos="5292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сиева Луиза Сограт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58:00Z</dcterms:created>
  <dc:creator>User</dc:creator>
  <dc:description/>
  <cp:keywords/>
  <dc:language>en-US</dc:language>
  <cp:lastModifiedBy>Эльвира Дзантиева</cp:lastModifiedBy>
  <dcterms:modified xsi:type="dcterms:W3CDTF">2016-05-24T09:58:00Z</dcterms:modified>
  <cp:revision>2</cp:revision>
  <dc:subject/>
  <dc:title/>
</cp:coreProperties>
</file>