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 на право заключения муниципального  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а на выполнение ремонтных работ  на объекте «Дом Ветеранов» и ремонт Административного здания в пос.Редант-2  г. 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7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</w:t>
      </w:r>
      <w:r>
        <w:rPr>
          <w:sz w:val="22"/>
          <w:szCs w:val="22"/>
        </w:rPr>
        <w:t>выполнение ремонтных работ  на объекте «Дом Ветеранов» и ремонт Административного здания в пос.Редант-2</w:t>
      </w:r>
      <w:r>
        <w:rPr>
          <w:color w:val="000000"/>
          <w:spacing w:val="1"/>
          <w:sz w:val="22"/>
          <w:szCs w:val="22"/>
        </w:rPr>
        <w:t xml:space="preserve"> г.Владикавказа   РСО-Алания.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текущий ремонт объекта «Дом ветеранов».  Объем выполняемых работ:  ремонт штукатурки наружных откосов по камню и бетону цементно-известковым раствором с земли и лесов – 30кв.м.; очистка фасадов пескоструйным аппаратом с рустами с земли и лесов – 554кв.м.4 и т.д.(полный перечень выполняемых работ приведен в локальном сметном расчете №1 конкурсной документации).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кущий ремонт объекта Административного здания в п.Редант-2. Объем выполняемых работ: ремонт штукатурки гладких фасадов по камню и бетону с земли и лесов цементно- известковым растворам  - 20кв.м.; очистка вручную поверхности фасадов от масляных красок с земли и лесов-780кв.м.; огрунтовка фасадов простых с земли и лесов- 780кв.м и т.д.</w:t>
      </w:r>
      <w:r>
        <w:rPr>
          <w:color w:val="000000"/>
          <w:spacing w:val="1"/>
          <w:sz w:val="22"/>
          <w:szCs w:val="22"/>
        </w:rPr>
        <w:t>(полный перечень выполняемых работ приведен в локальном сметном расчете №12-07 конкурсной документации)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Место выполнения  работ:</w:t>
      </w:r>
      <w:r>
        <w:rPr>
          <w:sz w:val="22"/>
          <w:szCs w:val="22"/>
        </w:rPr>
        <w:t xml:space="preserve"> РСО-Алания, г. Владикавказ,  «Дом ветеранов», Административное здание пос.Редант-2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 цена контракта </w:t>
      </w:r>
      <w:r>
        <w:rPr>
          <w:b/>
          <w:sz w:val="22"/>
          <w:szCs w:val="22"/>
        </w:rPr>
        <w:t>833059,4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рублей (в ценах 3-го кв.2007года). Лот №1- 335206руб; Лот №2- 497823,47руб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8 сентября по 30 октября  2007 года по адресу: 362040,   РСО-Алания, г. Владикавказ, пл. Штыба,2 в здании администрации, каб. №309. 30 октябр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0 октяб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1 октября 2007 года по адресу: г. Владикавказ пл. Штыба,2 здание Администрации местного самоуправления, подведения итогов 1 ноября 2007года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>не предоставляются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9-27T12:31:00Z</dcterms:modified>
  <cp:revision>3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