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5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5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Павленко, 7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9» августа 2006года по15 часов 30минут «29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анитарно технические работы:    смена арматуры вентилей и клапанов обратных муфт диаметром до: 20мм;    смена арматуры вентилей и клапанов обратных муфт диаметром до: 50мм;  смена арматуры смесителей: без душевой сетки; смена санитарных приборов: унитазов типа «Компакт»; смена санитарных приборов: умывальников; смена внутренних трубопроводов из чугунных канализационных труб диаметром до: 50мм; смена внутренних трубопроводов из чугунных канализационных труб диаметром до: 100мм; смена внутренних трубопроводов из стальных труб диаметром: 20мм; смена внутренних трубопроводов из стальных труб диаметром: 4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Павленко, 73, муниципальное дошкольное образовательное учреждение  №65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пять тысяч сто восем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8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8.2006г. в 15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2006г. в 12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5 1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</w:rPr>
        <w:t xml:space="preserve">   </w:t>
      </w:r>
      <w:r>
        <w:rPr>
          <w:sz w:val="24"/>
          <w:szCs w:val="26"/>
        </w:rPr>
        <w:t>ИП Цаллаговым Таймуразом Сосл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5 000руб. (</w:t>
      </w:r>
      <w:r>
        <w:rPr>
          <w:sz w:val="24"/>
          <w:szCs w:val="26"/>
        </w:rPr>
        <w:t>во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ИП Цаллагова Таймураза Сослановича и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Московская, 5а, кв. 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</w:t>
      </w:r>
      <w:r>
        <w:rPr>
          <w:b/>
          <w:sz w:val="24"/>
          <w:szCs w:val="26"/>
        </w:rPr>
        <w:t>Восемьдесят пять тысяч рублей</w:t>
      </w:r>
      <w:r>
        <w:rPr>
          <w:b/>
          <w:i/>
          <w:iCs/>
          <w:sz w:val="24"/>
          <w:vertAlign w:val="superscript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 xml:space="preserve">ООО «Стройпромторг»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Пожарского, 36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6"/>
        </w:rPr>
        <w:t>Восемьдесят пять тысяч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sz w:val="24"/>
        </w:rPr>
        <w:t xml:space="preserve">     Дзахоева Лаура Русланов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Каилина Эмма Темболат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3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5:53:00Z</cp:lastPrinted>
  <dcterms:modified xsi:type="dcterms:W3CDTF">2006-08-31T09:54:00Z</dcterms:modified>
  <cp:revision>3</cp:revision>
  <dc:subject/>
  <dc:title>ПРОТОКОЛ ОЦЕНКИ И СОПОСТАВЛЕНИЯ ЗАЯВОК НА УЧАСТИЕ В КОНКУРСЕ </dc:title>
</cp:coreProperties>
</file>