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0-06. от «13» июл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выполнение работ по устройству х/ф канализации по ул. Тургеневской ( от ул. Калоева до ул. Ардонской)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6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х/ф канализ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работка грунта в отвал экскаваторами «драглайн» или «обратная лопата» с ковшом вместимостью 0,25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группа грунтов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работка грунта с погрузкой на автомобили-самосвалы экскаваторами с ковшом вместимостью 2,5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возка грунта до 10к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работка грунта вручную с креплениями в траншеях шириной до 2м, глубиной до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работка грунта вручную в траншеях глубиной до 2м без креплений с откос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основания песчаного под трубопров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кладка трубопроводов из асбестоцементных безнапорных труб диаметром 3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убы асбестоцементные ВТ-9, диаметром условного прохода 3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уфты асбестоцементные САМ-9 к трубам ВТ-9 условный проход труб 200мм, наружный диаметр муфт 287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круглых сборных железобетонных канализационных колодцев диаметром 1м в грунтах сухи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юк чугунный тяжелы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сыпка вручную траншей, пазух котлованов и 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сыпка траншей и котлованов с перемещением грунта до 5м бульдозерами мощностью 303 (410) кВт (л.с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работка ГПС с погрузкой в автосамосвал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евозка ГПС до 10к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тройство подстилающих и выравнивающих слоев оснований из песчаногравийной смеси, дрес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тройство оснований толщиной 15см из щебня фракции 40-70мм (при укатке каменных материалов с пределом прочности на сжатие свыше 98,1 (1000) МПа (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) однослой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тн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основания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км трубопровод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снования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Тургеневская от ул. Калоева до ул.Ардонской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двух месяцев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50 000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14 июля, срок окончания 20 июля 2006г.(20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06:00Z</dcterms:created>
  <dc:creator>Обухань  Михаил  Иванович</dc:creator>
  <dc:description/>
  <cp:keywords/>
  <dc:language>en-US</dc:language>
  <cp:lastModifiedBy>Бдайциев Эльбрус</cp:lastModifiedBy>
  <cp:lastPrinted>2006-07-13T15:59:00Z</cp:lastPrinted>
  <dcterms:modified xsi:type="dcterms:W3CDTF">2006-07-13T12:00:00Z</dcterms:modified>
  <cp:revision>4</cp:revision>
  <dc:subject/>
  <dc:title>   Дзжуджыхъжуы   горжты                                                             Администрация     </dc:title>
</cp:coreProperties>
</file>