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39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1-06. от «11» сен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средней образовательной школе №39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39 г. Владикавказа, РСО-Алания, г. Владикавказ, ул. Галковского, 22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монтаж оконных коробок в каменных стенах с отбивкой штукатурки отко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нятие оконных переплетов: остекле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дверных полоте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верных коробок в каменных стенах с отбивкой штукатурки отко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жилых и общественных зданиях блоков оконных с переплетами: раздельными (раздельно-спаренными) в стенах каменных площадью проема более 2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блоков в наружных и внутренних дверных проемах: в каменных стенах площадью проема до 3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лицовка стен на цементном растворе с карнизными, плинтусными и угловыми плитками: в жилых зданиях по кирпичу и бетон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 до 1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 толщиной слоя до 2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 до 1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 добавлять на каждые следующие 10мм толщины сло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0 короб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онных переп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дверных полот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короб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облиц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алковского, 227, СОШ №3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70 615,2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2 сентября, срок окончания 18 сентября 2006г.(18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Авансирование – 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7:51:00Z</dcterms:created>
  <dc:creator>Обухань  Михаил  Иванович</dc:creator>
  <dc:description/>
  <cp:keywords/>
  <dc:language>en-US</dc:language>
  <cp:lastModifiedBy>Бдайциев Эльбрус</cp:lastModifiedBy>
  <cp:lastPrinted>2006-08-07T09:31:00Z</cp:lastPrinted>
  <dcterms:modified xsi:type="dcterms:W3CDTF">2006-09-11T07:51:00Z</dcterms:modified>
  <cp:revision>2</cp:revision>
  <dc:subject/>
  <dc:title>   Дзжуджыхъжуы   горжты                                                             Администрация     </dc:title>
</cp:coreProperties>
</file>