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Bookman Old Style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твечает всем тре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 указанные ниже наименования работ в указанных объемах по указанным ценам в соответствии с условиями, указанными в Вашем извещении от «_______»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Запрос котировок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426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издание книг «Учебник осетинского языка, 1класс» и «Книга для чтения, 1класс» автор Гусова Е.Х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247-07. от «29» ок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426" w:hanging="0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на </w:t>
      </w:r>
      <w:r>
        <w:rPr>
          <w:rFonts w:cs="Century" w:ascii="Century" w:hAnsi="Century"/>
          <w:bCs/>
          <w:sz w:val="24"/>
          <w:szCs w:val="24"/>
        </w:rPr>
        <w:t>издание книг «Учебник осетинского языка, 1класс» и «Книга для чтения, 1класс» автор Гусова Е.Х.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ВМУП «Методический центр», 362040, РСО-Алания, г. Владикавказ, пл. Штыба, 2, каб. №106 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1701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книг «Учебник осетинского языка, 1 класс» и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«Книга для чтения, 1класс»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согласно спецификации №1 и №2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й материал для издания учебников должен быть экологически безопасным. Учебники должны строго соответствовать всем нормативным документам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по месту нахождения победителя в запросе котировок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январь  2008года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400 360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30 октября, срок окончания 9 ноября 2007г.(9 ноябр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Каждая товарная единица рассматривается отдельно.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8:34:00Z</dcterms:created>
  <dc:creator>Обухань  Михаил  Иванович</dc:creator>
  <dc:description/>
  <cp:keywords/>
  <dc:language>en-US</dc:language>
  <cp:lastModifiedBy>Dom</cp:lastModifiedBy>
  <cp:lastPrinted>2007-06-01T10:42:00Z</cp:lastPrinted>
  <dcterms:modified xsi:type="dcterms:W3CDTF">2007-10-29T09:34:00Z</dcterms:modified>
  <cp:revision>3</cp:revision>
  <dc:subject/>
  <dc:title>   Дзжуджыхъжуы   горжты                                                             Администрация     </dc:title>
</cp:coreProperties>
</file>