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5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1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контракта  </w:t>
      </w:r>
      <w:r>
        <w:rPr>
          <w:color w:val="000000"/>
          <w:spacing w:val="1"/>
          <w:sz w:val="22"/>
          <w:szCs w:val="22"/>
        </w:rPr>
        <w:t>на ремонт помещений первого этажа здания АМС г. Владикавказ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1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1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г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>
                <w:sz w:val="24"/>
                <w:szCs w:val="24"/>
              </w:rPr>
              <w:t>362000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Огнева,1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8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Каллагов Марат Влади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5-07 от «21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090</wp:posOffset>
                </wp:positionH>
                <wp:positionV relativeFrom="paragraph">
                  <wp:posOffset>1007110</wp:posOffset>
                </wp:positionV>
                <wp:extent cx="3040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2606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snapToGrid w:val="false"/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Сведения и документы, входящие в состав заявок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Би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Заявка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 xml:space="preserve">Анкета участника размещения заказ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8"/>
                                    </w:rPr>
                                    <w:t>– приложение к заявк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Доверенность (в случае необходимост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пия лицензии(ий) на виды работ по предмету конкурс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пись документов, входящих в состав заявки на участие в конкурсе – приложение к заявке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тав пред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ложение о функциональных характеристика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Также представлен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 xml:space="preserve">Справка о задолженности, свидетельство о регистрации </w:t>
                                  </w:r>
                                </w:p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Предприятия (копия),  свидетельство о постановке на учет в налоговом органе  юридического лица по месту нахождения на территории РФ(копия), сметный расчет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41.9pt;mso-wrap-distance-left:9pt;mso-wrap-distance-right:9pt;mso-wrap-distance-top:0pt;mso-wrap-distance-bottom:0pt;margin-top:79.3pt;mso-position-vertical-relative:text;margin-left:16.7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2606"/>
                        <w:gridCol w:w="1800"/>
                      </w:tblGrid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snapToGrid w:val="false"/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Сведения и документы, входящие в состав заявок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Би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Заявка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 xml:space="preserve">Анкета участника размещения заказа </w:t>
                            </w: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  <w:t>– приложение к заявк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Доверенность (в случае необходимости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пия лицензии(ий) на виды работ по предмету конкурс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ись документов, входящих в состав заявки на участие в конкурсе – приложение к заявке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в предпри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ложение о функциональных характеристика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Также представлен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 xml:space="preserve">Справка о задолженности, свидетельство о регистрации </w:t>
                            </w:r>
                          </w:p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Предприятия (копия),  свидетельство о постановке на учет в налоговом органе  юридического лица по месту нахождения на территории РФ(копия), сметный расчет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21T16:13:00Z</cp:lastPrinted>
  <dcterms:modified xsi:type="dcterms:W3CDTF">2007-03-21T13:24:00Z</dcterms:modified>
  <cp:revision>33</cp:revision>
  <dc:subject/>
  <dc:title>ПРОТОКОЛ № 79-06</dc:title>
</cp:coreProperties>
</file>