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8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У. «Управление по строительству» АМС г. Владикавказа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А-08, лот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08г, «Протокол рассмотрения заявок на участие в открытом аукционе» №20А-08, от 25.06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6 276,0 р. (643) конец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А-08, от 30 мая 2008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У. «Управление по строительству» АМС г. Владикавказа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А-08, лот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08г, «Протокол рассмотрения заявок на участие в открытом аукционе» №20А-08, от 25.06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88 456 р. (643) конец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А-08, от 30 мая 2008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У. «Управление по строительству» АМС г. Владикавказа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А-08, лот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08г, «Протокол рассмотрения заявок на участие в открытом аукционе» №20А-08, от 25.06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2 186 р. (643) конец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А-08, от 30 мая 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0480" cy="163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6 0505 7950000 500 31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296 2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296 2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6 0505 7950000 500 31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 988 45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 988 45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6 0505 7950000 500 31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 402 186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 402 18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2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6 0505 7950000 500 31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296 2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296 2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6 0505 7950000 500 31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 988 45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 988 45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6 0505 7950000 500 31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 402 186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 402 18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02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615"/>
        <w:gridCol w:w="1241"/>
        <w:gridCol w:w="1226"/>
        <w:gridCol w:w="1077"/>
        <w:gridCol w:w="1663"/>
        <w:gridCol w:w="2429"/>
        <w:gridCol w:w="1669"/>
        <w:gridCol w:w="1038"/>
        <w:gridCol w:w="1279"/>
      </w:tblGrid>
      <w:tr>
        <w:trPr/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-</w:t>
            </w:r>
          </w:p>
          <w:p>
            <w:pPr>
              <w:pStyle w:val="Normal"/>
              <w:rPr/>
            </w:pPr>
            <w:r>
              <w:rPr/>
              <w:t>ница измере-ния по ОКЕ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благоустройству территории сквера по ул. Маркуса-Ростовская г. Владикавказ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6 27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ремя-05», г. Владикавказ, ул. 6-я Промышленная,3 телефон: 98-64-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09694</w:t>
            </w:r>
          </w:p>
          <w:p>
            <w:pPr>
              <w:pStyle w:val="Normal"/>
              <w:rPr/>
            </w:pPr>
            <w:r>
              <w:rPr/>
              <w:t>КПП:  1516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благоустройству территории сквера по ул. Куйбышева-Тамаева-Бородин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Владикавказ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88 45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УПТК», г. Владикавказ, ул. 6-я Промышленная, 3</w:t>
            </w:r>
          </w:p>
          <w:p>
            <w:pPr>
              <w:pStyle w:val="Normal"/>
              <w:rPr/>
            </w:pPr>
            <w:r>
              <w:rPr/>
              <w:t>телефон: 76 29 8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30023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ограждения сквера по ул. Куйбышева- Тамаева-Бородинская г. Владикавка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2 18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УПТК», г. Владикавказ, ул. 6-я Промышленная, 3</w:t>
            </w:r>
          </w:p>
          <w:p>
            <w:pPr>
              <w:pStyle w:val="Normal"/>
              <w:rPr/>
            </w:pPr>
            <w:r>
              <w:rPr/>
              <w:t>телефон: 76 29 8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30023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К. 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30:00Z</dcterms:created>
  <dc:creator>User</dc:creator>
  <dc:description/>
  <cp:keywords/>
  <dc:language>en-US</dc:language>
  <cp:lastModifiedBy>User</cp:lastModifiedBy>
  <cp:lastPrinted>2008-07-31T17:24:00Z</cp:lastPrinted>
  <dcterms:modified xsi:type="dcterms:W3CDTF">2008-07-31T13:31:00Z</dcterms:modified>
  <cp:revision>8</cp:revision>
  <dc:subject/>
  <dc:title>Сведения  о муниципальном контракте (его изменение), заключенном  муниципальным заказчиком</dc:title>
</cp:coreProperties>
</file>