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07"/>
        <w:gridCol w:w="1440"/>
        <w:gridCol w:w="2150"/>
        <w:gridCol w:w="1522"/>
        <w:gridCol w:w="3060"/>
        <w:gridCol w:w="1864"/>
        <w:gridCol w:w="1664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40</w:t>
            </w:r>
          </w:p>
          <w:p>
            <w:pPr>
              <w:pStyle w:val="Normal"/>
              <w:rPr/>
            </w:pPr>
            <w:r>
              <w:rPr/>
              <w:t>г. Владикавказа</w:t>
            </w:r>
          </w:p>
          <w:p>
            <w:pPr>
              <w:pStyle w:val="Normal"/>
              <w:rPr/>
            </w:pPr>
            <w:r>
              <w:rPr/>
              <w:t>ИНН  1504034145</w:t>
            </w:r>
          </w:p>
          <w:p>
            <w:pPr>
              <w:pStyle w:val="Normal"/>
              <w:rPr/>
            </w:pPr>
            <w:r>
              <w:rPr/>
              <w:t>КПП 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-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08г., «Протокол рассмотрения и оценки котировочных заявок» №73-08, от 22.07.2008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 500 (643).</w:t>
            </w:r>
          </w:p>
          <w:p>
            <w:pPr>
              <w:pStyle w:val="Normal"/>
              <w:rPr/>
            </w:pPr>
            <w:r>
              <w:rPr/>
              <w:t>До 01.10.2008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3-08, от 14.07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 4219900 001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 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 5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440"/>
        <w:gridCol w:w="1080"/>
        <w:gridCol w:w="216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блоков в МОУ СОШ №40 г. Владикав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о-строительная СтройБест», РСО-А, г. Владикавказ, ул. Станиславского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15040297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Управления по закупкам и торгам                                             _______________</w:t>
        <w:tab/>
        <w:t xml:space="preserve">                                                 К. С. Гиое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Управления по закупкам и торгам                                             _______________</w:t>
        <w:tab/>
        <w:t xml:space="preserve">                                             В.Н. Хосрое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31:00Z</dcterms:created>
  <dc:creator>User</dc:creator>
  <dc:description/>
  <dc:language>en-US</dc:language>
  <cp:lastModifiedBy>123</cp:lastModifiedBy>
  <cp:lastPrinted>2008-08-07T16:30:00Z</cp:lastPrinted>
  <dcterms:modified xsi:type="dcterms:W3CDTF">2008-08-08T13:37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