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8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 «Управление по строительству» г. Владикавказ,</w:t>
            </w:r>
          </w:p>
          <w:p>
            <w:pPr>
              <w:pStyle w:val="Normal"/>
              <w:rPr/>
            </w:pPr>
            <w:r>
              <w:rPr/>
              <w:t>ИНН-1502002885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08г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0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08г, «Протокол рассмотрения и оценки котировочных заявок» №70-08, от 24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 000 р. (643),  октябрь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0-08, от 11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767070</wp:posOffset>
                </wp:positionV>
                <wp:extent cx="3954780" cy="1151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88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2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 счет бюджетных сред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контракта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08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6 0505 7950000 500 22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75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75 00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90.7pt;mso-wrap-distance-left:0pt;mso-wrap-distance-right:9pt;mso-wrap-distance-top:0pt;mso-wrap-distance-bottom:0pt;margin-top:454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88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62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 счет бюджетных средств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контракта, рублей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08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6 0505 7950000 500 22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75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75 00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79"/>
        <w:gridCol w:w="1417"/>
        <w:gridCol w:w="1376"/>
        <w:gridCol w:w="2520"/>
        <w:gridCol w:w="1440"/>
        <w:gridCol w:w="1080"/>
        <w:gridCol w:w="1538"/>
      </w:tblGrid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>
          <w:trHeight w:val="269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 помещении Отдела государствен-ного пожарного надзора Промышлен-ного МО г. Владикавка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о-строительная компания СтройБест», г. Владикавказ, ул. Станиславского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40297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К.С.Гио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В.Н.Хосро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7:31:00Z</dcterms:created>
  <dc:creator>User</dc:creator>
  <dc:description/>
  <dc:language>en-US</dc:language>
  <cp:lastModifiedBy>123</cp:lastModifiedBy>
  <cp:lastPrinted>2008-08-11T11:22:00Z</cp:lastPrinted>
  <dcterms:modified xsi:type="dcterms:W3CDTF">2008-08-11T11:01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