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0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. «Протокол рассмотрения и оценки котировочных заявок» №80-08, от 23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785 (643)</w:t>
            </w:r>
          </w:p>
          <w:p>
            <w:pPr>
              <w:pStyle w:val="Normal"/>
              <w:rPr/>
            </w:pPr>
            <w:r>
              <w:rPr/>
              <w:t>до конца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0-08, от 15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3 795 0000 500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78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78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льца в СОШ № 18 г. Владикав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78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емонтно-производственное предприятие» РСО-А. г. Владикавказ, ул. Молодежная, 21 тел. 4454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14782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0:00Z</dcterms:created>
  <dc:creator>User</dc:creator>
  <dc:description/>
  <cp:keywords/>
  <dc:language>en-US</dc:language>
  <cp:lastModifiedBy>User</cp:lastModifiedBy>
  <cp:lastPrinted>2008-05-26T17:08:00Z</cp:lastPrinted>
  <dcterms:modified xsi:type="dcterms:W3CDTF">2008-08-01T11:42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