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275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ладикавказское муниципальное учреждение О/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5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6.08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3.08.2006г. подведение итогов 24.08.2006г. «Протокол рассмотрения и оценки котировочных заявок» № 55-06 от 24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компьютеров в количестве 3 шт., комплектующих и аксессуаров к компьютерам, 81 186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ООО «Высокие технологии </w:t>
            </w:r>
            <w:r>
              <w:rPr>
                <w:sz w:val="28"/>
                <w:szCs w:val="28"/>
                <w:lang w:val="en-US"/>
              </w:rPr>
              <w:t>H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ec</w:t>
            </w:r>
            <w:r>
              <w:rPr>
                <w:sz w:val="28"/>
                <w:szCs w:val="28"/>
              </w:rPr>
              <w:t>», г. Владикавказ, ул. Ген. Плиева, 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ладикавказское муниципальное учреждение О/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5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6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3.08.2006г. подведение итогов 24.08.2006г. «Протокол рассмотрения и оценки котировочных заявок» № 56-06 от 24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бумажно- беловой продукции количестве 300 пачек, 41 100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Аланияканцоптима», г. Владикавказ, ул. Маркова, 6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ладикавказское муниципальное учреждение О/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5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6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3.08.2006г. подведение итогов 24.08.2006г. «Протокол рассмотрения и оценки котировочных заявок» № 57-06 от 24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офисных кресел, 23 021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ИП Каиров Тамерлан Борисович, г. Владикавказ, ул. Калинина, 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52:00Z</dcterms:created>
  <dc:creator>111</dc:creator>
  <dc:description/>
  <dc:language>en-US</dc:language>
  <cp:lastModifiedBy>АМС</cp:lastModifiedBy>
  <cp:lastPrinted>2006-08-30T12:53:00Z</cp:lastPrinted>
  <dcterms:modified xsi:type="dcterms:W3CDTF">2006-08-31T12:30:00Z</dcterms:modified>
  <cp:revision>6</cp:revision>
  <dc:subject/>
  <dc:title> </dc:title>
</cp:coreProperties>
</file>