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2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07г, «Протокол рассмотрения, оценки и сопоставления заявок на участие в открытом конкурсе» №72-07, от 4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7 255 р. (643),  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-07 от 1.08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2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07г, «Протокол рассмотрения, оценки и сопоставления заявок на участие в открытом конкурсе» №72-07, от 4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2 691 р. (643),  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-07 от 1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2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07г, «Протокол рассмотрения, оценки и сопоставления заявок на участие в открытом конкурсе» №72-07, от 4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 592 137 р. (643),  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-07 от 1.08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 255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 255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 691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 691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 137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 137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 ж/д по ул. Московская,</w:t>
            </w:r>
          </w:p>
          <w:p>
            <w:pPr>
              <w:pStyle w:val="Normal"/>
              <w:rPr/>
            </w:pPr>
            <w:r>
              <w:rPr/>
              <w:t>33 и37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 2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РСО-Алания, г. Владикавказ, ул. 6-я</w:t>
            </w:r>
          </w:p>
          <w:p>
            <w:pPr>
              <w:pStyle w:val="Normal"/>
              <w:rPr/>
            </w:pPr>
            <w:r>
              <w:rPr/>
              <w:t>Промышленная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6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рубероидной кровли ж/д по ул. Маркова,55, ул. Кирова,74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 6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РСО-Алания, г. Владикавказ, ул. 6-я  Промышленная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6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рубероидной кровли ж/д по ул. Борукаева,10 и пр. Коста, 29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 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РСО-Алания, г. Владикавказ, ул. 6-я  Промышленная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6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09:00Z</dcterms:created>
  <dc:creator>User</dc:creator>
  <dc:description/>
  <cp:keywords/>
  <dc:language>en-US</dc:language>
  <cp:lastModifiedBy>Управление экономики</cp:lastModifiedBy>
  <cp:lastPrinted>2007-09-26T10:31:00Z</cp:lastPrinted>
  <dcterms:modified xsi:type="dcterms:W3CDTF">2007-09-26T06:38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