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_от_________2007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  г. Владикавказа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15003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3-07, лот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.2007г, «Протокол рассмотрения, оценки и сопоставления заявок на участие в открытом конкурсе» №73-07, от 7.09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85 492 р. (643), до конца 200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3-07, от 1.08.2007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  г. Владикавказа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15003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3-07, лот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.2007г, «Протокол рассмотрения, оценки и сопоставления заявок на участие в открытом конкурсе» №73-07, от 7.09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016 619 р. (643), до конца 200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3-07, от 1.08.2007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  г. Владикавказа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15003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3-07, лот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.2007г, «Протокол рассмотрения, оценки и сопоставления заявок на участие в открытом конкурсе» №73-07, от 7.09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774 689 р. (643), до конца 200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3-07, от 1.08.2007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  г. Владикавказа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15003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3-07, лот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.2007г, «Протокол рассмотрения, оценки и сопоставления заявок на участие в открытом конкурсе» №73-07, от 7.09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541 774 р. (643), до конца 200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3-07, от 1.08.2007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  г. Владикавказа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15003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3-07, лот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.2007г, «Протокол рассмотрения, оценки и сопоставления заявок на участие в открытом конкурсе» №73-07, от 7.09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00 р. (643), до конца 4-го квартала 200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3-07, от 1.08.2007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  г. Владикавказа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15003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3-07, лот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.2007г, «Протокол рассмотрения, оценки и сопоставления заявок на участие в открытом конкурсе» №73-07, от 7.09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253 000 р. (643),  до конца 4-го квартала 2007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3-07, от 1.08.2007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  г. Владикавказа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15003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3-07, лот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.2007г, «Протокол рассмотрения, оценки и сопоставления заявок на участие в открытом конкурсе» №73-07, от 7.09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02 000 р. (643),  до конца 4-го квартала 2007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3-07, от 1.08.2007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  г. Владикавказа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15003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3-07, лот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.2007г, «Протокол рассмотрения, оценки и сопоставления заявок на участие в открытом конкурсе» №73-07, от 7.09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64 000 р. (643),  до конца 4-го квартала 2007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3-07, от 1.08.2007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  г. Владикавказа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15003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3-07, лот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.2007г, «Протокол рассмотрения, оценки и сопоставления заявок на участие в открытом конкурсе» №73-07, от 7.09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000 000 р. (643),  до конца 4-го квартала 2007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3-07, от 1.08.2007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  г. Владикавказа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15003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3-07, лот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.2007г, «Протокол рассмотрения, оценки и сопоставления заявок на участие в открытом конкурсе» №73-07, от 7.09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00 000 р. (643),  до конца 4-го квартала 2007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3-07, от 1.08.2007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  г. Владикавказа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15003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3-07, лот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.2007г, «Протокол рассмотрения, оценки и сопоставления заявок на участие в открытом конкурсе» №73-07, от 7.09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649 936 р. (643), до конца 4-го квартала 2007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3-07, от 1.08.2007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  г. Владикавказа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15003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3-07, лот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.2007г, «Протокол рассмотрения, оценки и сопоставления заявок на участие в открытом конкурсе» №73-07, от 7.09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145 209 р. (643),  до конца 4-го квартала 2007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3-07, от 1.08.2007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  г. Владикавказа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15003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3-07, лот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.2007г, «Протокол рассмотрения, оценки и сопоставления заявок на участие в открытом конкурсе» №73-07, от 7.09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 182 р. (643), до конца 200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3-07, от 1.08.2007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  г. Владикавказа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15003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3-07, лот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.2007г, «Протокол рассмотрения, оценки и сопоставления заявок на участие в открытом конкурсе» №73-07, от 7.09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300 174 р. (643), до конца 200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3-07, от 1.08.2007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  г. Владикавказа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15003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3-07, лот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.2007г, «Протокол рассмотрения, оценки и сопоставления заявок на участие в открытом конкурсе» №73-07, от 7.09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53 408  р. (643), до конца 200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3-07, от 1.08.2007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  г. Владикавказа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15003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3-07, лот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.2007г, «Протокол рассмотрения, оценки и сопоставления заявок на участие в открытом конкурсе» №73-07, от 7.09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 258 209 р. (643), до конца 200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3-07, от 1.08.2007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  г. Владикавказа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15003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3-07, лот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.2007г, «Протокол рассмотрения, оценки и сопоставления заявок на участие в открытом конкурсе» №73-07, от 7.09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565 263 р. (643), до конца 200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3-07, от 1.08.2007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  г. Владикавказа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15003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3-07, лот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.2007г, «Протокол рассмотрения, оценки и сопоставления заявок на участие в открытом конкурсе» №73-07, от 7.09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09 767 р. (643), до конца 200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3-07, от 1.08.2007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  г. Владикавказа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15003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3-07, лот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.2007г, «Протокол рассмотрения, оценки и сопоставления заявок на участие в открытом конкурсе» №73-07, от 7.09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920 507 р. (643), до конца ноября  200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3-07, от 1.08.2007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  г. Владикавказа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15003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3-07, лот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.2007г, «Протокол рассмотрения, оценки и сопоставления заявок на участие в открытом конкурсе» №73-07, от 7.09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 523 170 р. (643), до конца  ноября 200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3-07, от 1.08.2007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  г. Владикавказа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15003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3-07, лот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.2007г, «Протокол рассмотрения, оценки и сопоставления заявок на участие в открытом конкурсе» №73-07, от 7.09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 361 029 р. (643), до конца 200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3-07, от 1.08.2007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  г. Владикавказа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15003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3-07, лот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.2007г, «Протокол рассмотрения, оценки и сопоставления заявок на участие в открытом конкурсе» №73-07, от 7.09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695 897 р. (643), до конца  4-го квартала 200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3-07, от 1.08.2007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  г. Владикавказа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15003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3-07, лот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.2007г, «Протокол рассмотрения, оценки и сопоставления заявок на участие в открытом конкурсе» №73-07, от 7.09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62 874 р. (643), до конца  4-го квартала 200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3-07, от 1.08.2007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  г. Владикавказа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15003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3-07, лот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.2007г, «Протокол рассмотрения, оценки и сопоставления заявок на участие в открытом конкурсе» №73-07, от 7.09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710 804 р. (643), до конца  4-го квартала 200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3-07, от 1.08.2007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2 7950000 808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 685 492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 685 492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2 7950000 808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 016 619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 016 619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2 7950000 808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 774 689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 774 689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2 7950000 808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 541 774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 541 774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2 7950000 808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2 7950000 808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 253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 253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2 7950000 808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 302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 302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2 7950000 808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 164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 164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2 7950000 808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 000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 000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2 7950000 808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 100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 100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2 7950000 808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 649 936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 649 936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2 7950000 808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 145 209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 145 209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2 7950000 808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 000 182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 000 182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2 7950000 808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 300 174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 300 174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2 7950000 808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 753 408 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 753 408 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2 7950000 808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 258 209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 258 209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2 7950000 808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 565 263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 565 263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2 7950000 808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 409 767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 409 767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2 7950000 808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 920 507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 920 507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2 7950000 808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 523 17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 523 17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2 7950000 808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 361 029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 361 029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2 7950000 808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 695 897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 695 897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2 7950000 808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62 87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62 87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2 7950000 808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 710 804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 710 804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36"/>
        <w:gridCol w:w="1292"/>
        <w:gridCol w:w="1079"/>
        <w:gridCol w:w="1417"/>
        <w:gridCol w:w="1376"/>
        <w:gridCol w:w="2520"/>
        <w:gridCol w:w="1440"/>
        <w:gridCol w:w="1080"/>
        <w:gridCol w:w="1538"/>
      </w:tblGrid>
      <w:tr>
        <w:trPr/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капитальному ремонту автодороги ул. Декабристов</w:t>
            </w:r>
          </w:p>
          <w:p>
            <w:pPr>
              <w:pStyle w:val="Normal"/>
              <w:rPr/>
            </w:pPr>
            <w:r>
              <w:rPr/>
              <w:t xml:space="preserve">(от ул. Куйбышева до ул. Горького) 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85 4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ладдорстрой», Г. Владикавказ, ул. Кутузова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5910620</w:t>
            </w:r>
          </w:p>
          <w:p>
            <w:pPr>
              <w:pStyle w:val="Normal"/>
              <w:rPr/>
            </w:pPr>
            <w:r>
              <w:rPr/>
              <w:t>КПП: 1515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8672 </w:t>
            </w:r>
          </w:p>
          <w:p>
            <w:pPr>
              <w:pStyle w:val="Normal"/>
              <w:rPr/>
            </w:pPr>
            <w:r>
              <w:rPr/>
              <w:t>75-71-8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ы по капитальному ремонту дорожной части пр.Мира 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016 6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ладдорстрой», Г. Владикавказ, ул. Кутузова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5910620</w:t>
            </w:r>
          </w:p>
          <w:p>
            <w:pPr>
              <w:pStyle w:val="Normal"/>
              <w:rPr/>
            </w:pPr>
            <w:r>
              <w:rPr/>
              <w:t>КПП: 1515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8672 </w:t>
            </w:r>
          </w:p>
          <w:p>
            <w:pPr>
              <w:pStyle w:val="Normal"/>
              <w:rPr/>
            </w:pPr>
            <w:r>
              <w:rPr/>
              <w:t>75-71-8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капитальному ремонту автодороги ул. Куйбышева</w:t>
            </w:r>
          </w:p>
          <w:p>
            <w:pPr>
              <w:pStyle w:val="Normal"/>
              <w:rPr/>
            </w:pPr>
            <w:r>
              <w:rPr/>
              <w:t xml:space="preserve">(от ул. Ватутина  до ул. Пушкинской) 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774 6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ладдорстрой», Г. Владикавказ, ул. Кутузова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5910620</w:t>
            </w:r>
          </w:p>
          <w:p>
            <w:pPr>
              <w:pStyle w:val="Normal"/>
              <w:rPr/>
            </w:pPr>
            <w:r>
              <w:rPr/>
              <w:t>КПП: 1515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8672 </w:t>
            </w:r>
          </w:p>
          <w:p>
            <w:pPr>
              <w:pStyle w:val="Normal"/>
              <w:rPr/>
            </w:pPr>
            <w:r>
              <w:rPr/>
              <w:t>75-71-8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капитальному ремонту автодороги ул. Пушкинская</w:t>
            </w:r>
          </w:p>
          <w:p>
            <w:pPr>
              <w:pStyle w:val="Normal"/>
              <w:rPr/>
            </w:pPr>
            <w:r>
              <w:rPr/>
              <w:t>г.Владикавка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 541 774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ладдорстрой», Г. Владикавказ, ул. Кутузова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5910620</w:t>
            </w:r>
          </w:p>
          <w:p>
            <w:pPr>
              <w:pStyle w:val="Normal"/>
              <w:rPr/>
            </w:pPr>
            <w:r>
              <w:rPr/>
              <w:t>КПП: 1515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8672 </w:t>
            </w:r>
          </w:p>
          <w:p>
            <w:pPr>
              <w:pStyle w:val="Normal"/>
              <w:rPr/>
            </w:pPr>
            <w:r>
              <w:rPr/>
              <w:t>75-71-8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капитальному ремонту автодороги ул.А.Кесаева</w:t>
            </w:r>
          </w:p>
          <w:p>
            <w:pPr>
              <w:pStyle w:val="Normal"/>
              <w:rPr/>
            </w:pPr>
            <w:r>
              <w:rPr/>
              <w:t>(От ул. Влади-кавказской до ул. А. Кесаева,7)</w:t>
            </w:r>
          </w:p>
          <w:p>
            <w:pPr>
              <w:pStyle w:val="Normal"/>
              <w:rPr/>
            </w:pPr>
            <w:r>
              <w:rPr/>
              <w:t>г.Владикавка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«Владдор», </w:t>
            </w:r>
          </w:p>
          <w:p>
            <w:pPr>
              <w:pStyle w:val="Normal"/>
              <w:rPr/>
            </w:pPr>
            <w:r>
              <w:rPr/>
              <w:t>г. Владикавказ, ул. Молодежная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4180</w:t>
            </w:r>
          </w:p>
          <w:p>
            <w:pPr>
              <w:pStyle w:val="Normal"/>
              <w:rPr/>
            </w:pPr>
            <w:r>
              <w:rPr/>
              <w:t>КПП: 1516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8672 </w:t>
            </w:r>
          </w:p>
          <w:p>
            <w:pPr>
              <w:pStyle w:val="Normal"/>
              <w:rPr/>
            </w:pPr>
            <w:r>
              <w:rPr/>
              <w:t>75 71 8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капитальному ремонту автодороги ул.Авгус-товских событий  (от ул.. Чкалова до ул. Чапаева)</w:t>
            </w:r>
          </w:p>
          <w:p>
            <w:pPr>
              <w:pStyle w:val="Normal"/>
              <w:rPr/>
            </w:pPr>
            <w:r>
              <w:rPr/>
              <w:t>г.Владикавка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253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ершина», г. Владикавказ, пр. Коста, 1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5911172</w:t>
            </w:r>
          </w:p>
          <w:p>
            <w:pPr>
              <w:pStyle w:val="Normal"/>
              <w:rPr/>
            </w:pPr>
            <w:r>
              <w:rPr/>
              <w:t>КПП: 1515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3484633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капитальному ремонту автодороги ул.Тургенеская</w:t>
            </w:r>
          </w:p>
          <w:p>
            <w:pPr>
              <w:pStyle w:val="Normal"/>
              <w:rPr/>
            </w:pPr>
            <w:r>
              <w:rPr/>
              <w:t>г.Владикавка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 302 00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ершина», г. Владикавказ, пр. Коста, 1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5911172</w:t>
            </w:r>
          </w:p>
          <w:p>
            <w:pPr>
              <w:pStyle w:val="Normal"/>
              <w:rPr/>
            </w:pPr>
            <w:r>
              <w:rPr/>
              <w:t>КПП: 1515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3484633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капитальному ремонту автодороги ул.Шегрена</w:t>
            </w:r>
          </w:p>
          <w:p>
            <w:pPr>
              <w:pStyle w:val="Normal"/>
              <w:rPr/>
            </w:pPr>
            <w:r>
              <w:rPr/>
              <w:t>г.Владикавка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 164 00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ершина», г. Владикавказ, пр. Коста, 1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5911172</w:t>
            </w:r>
          </w:p>
          <w:p>
            <w:pPr>
              <w:pStyle w:val="Normal"/>
              <w:rPr/>
            </w:pPr>
            <w:r>
              <w:rPr/>
              <w:t>КПП: 1515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3484633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капитальному ремонту автодороги ул.Влади-кавказская (от ул. Г. Дзусова до ул. Гагкаева)</w:t>
            </w:r>
          </w:p>
          <w:p>
            <w:pPr>
              <w:pStyle w:val="Normal"/>
              <w:rPr/>
            </w:pPr>
            <w:r>
              <w:rPr/>
              <w:t>г.Владикавка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000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Чер-М», </w:t>
            </w:r>
          </w:p>
          <w:p>
            <w:pPr>
              <w:pStyle w:val="Normal"/>
              <w:rPr/>
            </w:pPr>
            <w:r>
              <w:rPr/>
              <w:t>г. Владикавказ, Гизельское шоссе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301001</w:t>
            </w:r>
          </w:p>
          <w:p>
            <w:pPr>
              <w:pStyle w:val="Normal"/>
              <w:rPr/>
            </w:pPr>
            <w:r>
              <w:rPr/>
              <w:t>КПП: 15030167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 867 2 </w:t>
            </w:r>
          </w:p>
          <w:p>
            <w:pPr>
              <w:pStyle w:val="Normal"/>
              <w:rPr/>
            </w:pPr>
            <w:r>
              <w:rPr/>
              <w:t>51 96 0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капитальному ремонту автодороги ул. Московская (от ул. Гугкаева до до ул. Калинина)</w:t>
            </w:r>
          </w:p>
          <w:p>
            <w:pPr>
              <w:pStyle w:val="Normal"/>
              <w:rPr/>
            </w:pPr>
            <w:r>
              <w:rPr/>
              <w:t>г.Владикавка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00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Чер-М», </w:t>
            </w:r>
          </w:p>
          <w:p>
            <w:pPr>
              <w:pStyle w:val="Normal"/>
              <w:rPr/>
            </w:pPr>
            <w:r>
              <w:rPr/>
              <w:t>г. Владикавказ, Гизельское шоссе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301001</w:t>
            </w:r>
          </w:p>
          <w:p>
            <w:pPr>
              <w:pStyle w:val="Normal"/>
              <w:rPr/>
            </w:pPr>
            <w:r>
              <w:rPr/>
              <w:t>КПП: 15030167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 867 2 </w:t>
            </w:r>
          </w:p>
          <w:p>
            <w:pPr>
              <w:pStyle w:val="Normal"/>
              <w:rPr/>
            </w:pPr>
            <w:r>
              <w:rPr/>
              <w:t>51 96 0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капитальному ремонту автодороги Карцинское шоссе (от ул. Ватутина до ул. Н. Солдата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Владикавка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649 9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Ардонское ДРСУ», г. Ардон, Красногорское шосс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301001</w:t>
            </w:r>
          </w:p>
          <w:p>
            <w:pPr>
              <w:pStyle w:val="Normal"/>
              <w:rPr/>
            </w:pPr>
            <w:r>
              <w:rPr/>
              <w:t>КПП: 15030167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8068408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капитальному ремонту автодороги п. Спутни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Владикавка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145 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Ардонское ДРСУ», г. Ардон, Красногорское шосс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301001</w:t>
            </w:r>
          </w:p>
          <w:p>
            <w:pPr>
              <w:pStyle w:val="Normal"/>
              <w:rPr/>
            </w:pPr>
            <w:r>
              <w:rPr/>
              <w:t>КПП: 15030167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8068408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капитальному ремонту автодороги ул. Гастелл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Владикавка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 000 18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ДС и Б ЗМО, г. Владикавказ, Гизельское шоссе, 5-й к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301001</w:t>
            </w:r>
          </w:p>
          <w:p>
            <w:pPr>
              <w:pStyle w:val="Normal"/>
              <w:rPr/>
            </w:pPr>
            <w:r>
              <w:rPr/>
              <w:t>КПП: 15030167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 867 2 </w:t>
            </w:r>
          </w:p>
          <w:p>
            <w:pPr>
              <w:pStyle w:val="Normal"/>
              <w:rPr/>
            </w:pPr>
            <w:r>
              <w:rPr/>
              <w:t>52  51 0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капитальному ремонту автодороги ул. Левченк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Владикавка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 300 174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ДС и Б ЗМО, г. Владикавказ, Гизельское шоссе, 5-й к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301001</w:t>
            </w:r>
          </w:p>
          <w:p>
            <w:pPr>
              <w:pStyle w:val="Normal"/>
              <w:rPr/>
            </w:pPr>
            <w:r>
              <w:rPr/>
              <w:t>КПП: 15030167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 867 2 </w:t>
            </w:r>
          </w:p>
          <w:p>
            <w:pPr>
              <w:pStyle w:val="Normal"/>
              <w:rPr/>
            </w:pPr>
            <w:r>
              <w:rPr/>
              <w:t>52  51 0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капитальному ремонту автодороги ул. Мамсурова (от ул. Коцоева до ул. Ардонской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Владикавка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53 408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ДС и Б ЗМО, г. Владикавказ, Гизельское шоссе, 5-й к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301001</w:t>
            </w:r>
          </w:p>
          <w:p>
            <w:pPr>
              <w:pStyle w:val="Normal"/>
              <w:rPr/>
            </w:pPr>
            <w:r>
              <w:rPr/>
              <w:t>КПП: 15030167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 867 2 </w:t>
            </w:r>
          </w:p>
          <w:p>
            <w:pPr>
              <w:pStyle w:val="Normal"/>
              <w:rPr/>
            </w:pPr>
            <w:r>
              <w:rPr/>
              <w:t>52  51 0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капитальному ремонту автодороги ул. Костанае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Владикавка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 258 209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расс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 Владикавказ, ул. Бесланская,3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6610516</w:t>
            </w:r>
          </w:p>
          <w:p>
            <w:pPr>
              <w:pStyle w:val="Normal"/>
              <w:rPr/>
            </w:pPr>
            <w:r>
              <w:rPr/>
              <w:t xml:space="preserve">КПП: 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 867 2 </w:t>
            </w:r>
          </w:p>
          <w:p>
            <w:pPr>
              <w:pStyle w:val="Normal"/>
              <w:rPr/>
            </w:pPr>
            <w:r>
              <w:rPr/>
              <w:t>76 27 2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капитальному ремонту автодороги ул. Ардонск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Владикавка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565 2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расс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 Владикавказ, ул. Бесланская,3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6610516</w:t>
            </w:r>
          </w:p>
          <w:p>
            <w:pPr>
              <w:pStyle w:val="Normal"/>
              <w:rPr/>
            </w:pPr>
            <w:r>
              <w:rPr/>
              <w:t xml:space="preserve">КПП: 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 867 2 </w:t>
            </w:r>
          </w:p>
          <w:p>
            <w:pPr>
              <w:pStyle w:val="Normal"/>
              <w:rPr/>
            </w:pPr>
            <w:r>
              <w:rPr/>
              <w:t>76 27 2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ы по капитальному ремонту автодороги ул. Томаева (от ул. Толстого до ул. Кирова)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Владикавка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09 7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расс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 Владикавказ, ул. Бесланская,3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6610516</w:t>
            </w:r>
          </w:p>
          <w:p>
            <w:pPr>
              <w:pStyle w:val="Normal"/>
              <w:rPr/>
            </w:pPr>
            <w:r>
              <w:rPr/>
              <w:t xml:space="preserve">КПП: 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 867 2 </w:t>
            </w:r>
          </w:p>
          <w:p>
            <w:pPr>
              <w:pStyle w:val="Normal"/>
              <w:rPr/>
            </w:pPr>
            <w:r>
              <w:rPr/>
              <w:t>76 27 2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ы по капитальному ремонту автодороги ул. Островского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Владикавка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920 5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П ДРСУ №2, г. Владикавказ, Гизельское шоссе, </w:t>
            </w:r>
          </w:p>
          <w:p>
            <w:pPr>
              <w:pStyle w:val="Normal"/>
              <w:rPr/>
            </w:pPr>
            <w:r>
              <w:rPr/>
              <w:t>5-й к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1014101</w:t>
            </w:r>
          </w:p>
          <w:p>
            <w:pPr>
              <w:pStyle w:val="Normal"/>
              <w:rPr/>
            </w:pPr>
            <w:r>
              <w:rPr/>
              <w:t xml:space="preserve">КПП: 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 867 2 </w:t>
            </w:r>
          </w:p>
          <w:p>
            <w:pPr>
              <w:pStyle w:val="Normal"/>
              <w:rPr/>
            </w:pPr>
            <w:r>
              <w:rPr/>
              <w:t>52 17 5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ы по капитальному ремонту автодороги ул. Калоев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Владикавка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 523 17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П ДРСУ №2, г. Владикавказ, Гизельское шоссе, </w:t>
            </w:r>
          </w:p>
          <w:p>
            <w:pPr>
              <w:pStyle w:val="Normal"/>
              <w:rPr/>
            </w:pPr>
            <w:r>
              <w:rPr/>
              <w:t>5-й к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1014101</w:t>
            </w:r>
          </w:p>
          <w:p>
            <w:pPr>
              <w:pStyle w:val="Normal"/>
              <w:rPr/>
            </w:pPr>
            <w:r>
              <w:rPr/>
              <w:t xml:space="preserve">КПП: 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 867 2 </w:t>
            </w:r>
          </w:p>
          <w:p>
            <w:pPr>
              <w:pStyle w:val="Normal"/>
              <w:rPr/>
            </w:pPr>
            <w:r>
              <w:rPr/>
              <w:t>52 17 5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капитальному ремонту автодороги ул. Тельма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Владикавка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 361 0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П ДРСУ №1, г. Владикавказ, ул. Грозненская,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3012967</w:t>
            </w:r>
          </w:p>
          <w:p>
            <w:pPr>
              <w:pStyle w:val="Normal"/>
              <w:rPr/>
            </w:pPr>
            <w:r>
              <w:rPr/>
              <w:t xml:space="preserve">КПП: </w:t>
            </w:r>
          </w:p>
          <w:p>
            <w:pPr>
              <w:pStyle w:val="Normal"/>
              <w:rPr/>
            </w:pPr>
            <w:r>
              <w:rPr/>
              <w:t>1503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 867 2 </w:t>
            </w:r>
          </w:p>
          <w:p>
            <w:pPr>
              <w:pStyle w:val="Normal"/>
              <w:rPr/>
            </w:pPr>
            <w:r>
              <w:rPr/>
              <w:t>53 39 2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капитальному ремонту автодороги ул. Ушинского г. Владиквка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695 8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утн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01025054</w:t>
            </w:r>
          </w:p>
          <w:p>
            <w:pPr>
              <w:pStyle w:val="Normal"/>
              <w:rPr/>
            </w:pPr>
            <w:r>
              <w:rPr/>
              <w:t>КПП: 1503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>56 90 1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капитальному ремонту автодороги ул.  Межквар-тальный проез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КР-1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Владикавка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62 8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раф-Транс», РСО-Алания, Ирафский р-н, с. Хазнидон, ул. Набережная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4003629</w:t>
            </w:r>
          </w:p>
          <w:p>
            <w:pPr>
              <w:pStyle w:val="Normal"/>
              <w:rPr/>
            </w:pPr>
            <w:r>
              <w:rPr/>
              <w:t>КПП: 1514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>36 07 8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капитальному ремонту автодороги ул.  Межквар-тальный проез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КР-1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Владикавка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 710 804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раф-Транс», РСО-Алания, Ирафский р-н, с. Хазнидон, ул. Набережная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4003629</w:t>
            </w:r>
          </w:p>
          <w:p>
            <w:pPr>
              <w:pStyle w:val="Normal"/>
              <w:rPr/>
            </w:pPr>
            <w:r>
              <w:rPr/>
              <w:t>КПП: 1514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>36 07 8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«Управления по закупкам и торгам»                                            _______________</w:t>
        <w:tab/>
        <w:t xml:space="preserve">                                             К. С. Гиоев</w:t>
      </w:r>
    </w:p>
    <w:p>
      <w:pPr>
        <w:pStyle w:val="Normal"/>
        <w:rPr/>
      </w:pPr>
      <w:r>
        <w:rPr/>
        <w:t>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«Управления по закупкам и торгам»                                             _______________</w:t>
        <w:tab/>
        <w:t xml:space="preserve">                                          М. К. Дзарасова</w:t>
      </w:r>
    </w:p>
    <w:p>
      <w:pPr>
        <w:pStyle w:val="Normal"/>
        <w:rPr/>
      </w:pPr>
      <w:r>
        <w:rPr/>
        <w:t>подпи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2:25:00Z</dcterms:created>
  <dc:creator>User</dc:creator>
  <dc:description/>
  <cp:keywords/>
  <dc:language>en-US</dc:language>
  <cp:lastModifiedBy>User</cp:lastModifiedBy>
  <cp:lastPrinted>2007-09-20T13:10:00Z</cp:lastPrinted>
  <dcterms:modified xsi:type="dcterms:W3CDTF">2007-09-20T10:51:00Z</dcterms:modified>
  <cp:revision>12</cp:revision>
  <dc:subject/>
  <dc:title>Сведения  о муниципальном контракте (его изменение), заключенном  муниципальным заказчиком</dc:title>
</cp:coreProperties>
</file>