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9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3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контракта  </w:t>
      </w:r>
      <w:r>
        <w:rPr>
          <w:bCs/>
          <w:color w:val="000000"/>
          <w:spacing w:val="2"/>
          <w:sz w:val="22"/>
          <w:szCs w:val="22"/>
        </w:rPr>
        <w:t>по ремонту дошкольного образовательного  учреждения в пос. Балт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3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3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Пожарского, д.36 «а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26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242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0 дне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20, РСО-Алания, Пригородный район, ст. Архонская, ул. Огородная,9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26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410000 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20 дн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9-07 от «23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090</wp:posOffset>
                </wp:positionH>
                <wp:positionV relativeFrom="paragraph">
                  <wp:posOffset>1007110</wp:posOffset>
                </wp:positionV>
                <wp:extent cx="4183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2606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snapToGrid w:val="false"/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Сведения и документы, входящие в состав заявок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ройдом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ад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Заявка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 xml:space="preserve">Анкета участника размещения заказ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8"/>
                                    </w:rPr>
                                    <w:t>– приложение к заявк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Доверенность (в случае необходимост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пия лицензии(ий) на виды работ по предмету конкурс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пись документов, входящих в состав заявки на участие в конкурсе – приложение к заявке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тав пред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ложение о функциональных характеристика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Также представлен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Свидетельство о постановке на учет  юр. лица в налоговом органе по месту нахождения на территории РФ (копия), свидетельсьво о государственной регистрации юр. лица (копия), свидетельство о несении записи а ЕГРБЛ(копия), справка об отсутствии задолжен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Справка об отсутствии задолженности, налоговая декларация(копия), свидетельство о регистрации (копия), информационное письмо об учете в ЕГРПО (копия), свидетельство о гос. регистрации  юр.лица, свидетельство о внесении записи в ЕГР (копия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841.9pt;mso-wrap-distance-left:9pt;mso-wrap-distance-right:9pt;mso-wrap-distance-top:0pt;mso-wrap-distance-bottom:0pt;margin-top:79.3pt;mso-position-vertical-relative:text;margin-left:16.7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2606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snapToGrid w:val="false"/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Сведения и документы, входящие в состав заявок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ройдом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ад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Заявка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 xml:space="preserve">Анкета участника размещения заказа </w:t>
                            </w: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  <w:t>– приложение к заявк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Доверенность (в случае необходимости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пия лицензии(ий) на виды работ по предмету конкурс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ись документов, входящих в состав заявки на участие в конкурсе – приложение к заявке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в предпри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ложение о функциональных характеристика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Также представлен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Свидетельство о постановке на учет  юр. лица в налоговом органе по месту нахождения на территории РФ (копия), свидетельсьво о государственной регистрации юр. лица (копия), свидетельство о несении записи а ЕГРБЛ(копия), справка об отсутствии задолженн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Справка об отсутствии задолженности, налоговая декларация(копия), свидетельство о регистрации (копия), информационное письмо об учете в ЕГРПО (копия), свидетельство о гос. регистрации  юр.лица, свидетельство о внесении записи в ЕГР (копия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23T12:57:00Z</cp:lastPrinted>
  <dcterms:modified xsi:type="dcterms:W3CDTF">2007-03-23T10:21:00Z</dcterms:modified>
  <cp:revision>37</cp:revision>
  <dc:subject/>
  <dc:title>ПРОТОКОЛ № 79-06</dc:title>
</cp:coreProperties>
</file>