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8» июн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муниципальном образовательном учреждении СОШ №12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редняя образовательная школа  №1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Пожарского, 1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8» июня 2007года по11 часов 30минут «28» июн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10-200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Пожарского, 17, МОУ СОШ №1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Трети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шестьдесят тысяч четыреста сорок семь рублей, 15 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7» июн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Император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Беслан, ул.Ахсарова, 36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6.2007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Кол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 Владикавказ, ул. А.Кесаева, 10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6.2007г. в 14-4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ЭлКол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0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Императо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0 2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 </w:t>
      </w:r>
      <w:r>
        <w:rPr>
          <w:sz w:val="24"/>
          <w:szCs w:val="26"/>
        </w:rPr>
        <w:t>ООО «ЭлКол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60 000 (</w:t>
      </w:r>
      <w:r>
        <w:rPr>
          <w:sz w:val="24"/>
          <w:szCs w:val="26"/>
        </w:rPr>
        <w:t>сто шестьдесят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лКол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,  г. Владикавказ, ул. А.Кесаева, 10а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Сто шестьдесят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b/>
          <w:sz w:val="24"/>
          <w:szCs w:val="26"/>
        </w:rPr>
        <w:t xml:space="preserve">ООО «Император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6"/>
        </w:rPr>
        <w:t xml:space="preserve">РСО-Алания, г. Беслан, ул.Ахсарова, 36 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 xml:space="preserve">Сто шестьдесят тысяч двести рублей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аджиева Белла Владимир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2:35:00Z</dcterms:created>
  <dc:creator>Воробьева О.М., Вдовина В.В., Ермаков В.А.</dc:creator>
  <dc:description/>
  <cp:keywords/>
  <dc:language>en-US</dc:language>
  <cp:lastModifiedBy>Dom</cp:lastModifiedBy>
  <cp:lastPrinted>2007-07-02T12:29:00Z</cp:lastPrinted>
  <dcterms:modified xsi:type="dcterms:W3CDTF">2007-07-02T08:31:00Z</dcterms:modified>
  <cp:revision>4</cp:revision>
  <dc:subject/>
  <dc:title>ПРОТОКОЛ ОЦЕНКИ И СОПОСТАВЛЕНИЯ ЗАЯВОК НА УЧАСТИЕ В КОНКУРСЕ </dc:title>
</cp:coreProperties>
</file>