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реконструкции и восстановлению наружного освещения, реконструкции и восстановлению внутриплощадочных сетей 0,4 кВ , реконструкции внутридомовых электрических сетей в 29 в/г г. Владикавказ.</w:t>
      </w:r>
    </w:p>
    <w:p>
      <w:pPr>
        <w:pStyle w:val="Normal"/>
        <w:widowControl w:val="false"/>
        <w:tabs>
          <w:tab w:val="clear" w:pos="708"/>
          <w:tab w:val="left" w:pos="980" w:leader="none"/>
        </w:tabs>
        <w:autoSpaceDE w:val="false"/>
        <w:spacing w:lineRule="exact" w:line="300"/>
        <w:ind w:firstLine="360"/>
        <w:jc w:val="center"/>
        <w:rPr>
          <w:sz w:val="22"/>
          <w:szCs w:val="22"/>
        </w:rPr>
      </w:pP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в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конструкции и восстановлению наружного освещения, реконструкции и восстановлению внутриплощадочных сетей 0,4 кВ, реконструкции внутридомовых электрических сетей, в 29 в/г,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Лот №1- реконструкция и восстановление наружного освещения в 29 в/г, г.Владикавказ; лот №2- реконструкция и восстановление внутриплощадочных сетей 0,4 кВ в 29 в/г, г. Влдадикавказ; лот №3- реконструкция внутридомовых электрических сетей домов №79,93,15,8,17,113,16,80,92,12 в 29 в/г, г.Владикавказ. </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6601546 руб. Лот №1- 1724941 руб.; лот №2- 510986 руб.; лот № 3 - 4365619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 xml:space="preserve">Лот №1- РСО-Алания, г. Владикавказ, 29 в/г.; лот №2-, РСО-Алания,    г.Владикавказ; лот №3- РСО-Алания, г.Владикавказ, в/г 29 дома №79,93,15,8,17,113,16,80,92,12. Работы должны быть выполнены в соответствии с дефектными ведомостями и сметными расчетами приложение №4. Подрядчик должен обеспечить гарантийное обслуживание в течение года, после выполнения контракта. Срок окончания работ по данному конкурсу: до конца четвертого квартала 2006 года. Материалы и оборудования, используемые при выполнении контракта должны строго соответствовать спецификации прописанной в локальных сметах и должны быть новыми.  </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3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7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3</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3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30:00Z</dcterms:created>
  <dc:creator>User</dc:creator>
  <dc:description/>
  <dc:language>en-US</dc:language>
  <cp:lastModifiedBy>User</cp:lastModifiedBy>
  <cp:lastPrinted>2006-06-06T16:28:00Z</cp:lastPrinted>
  <dcterms:modified xsi:type="dcterms:W3CDTF">2006-06-07T10:48:00Z</dcterms:modified>
  <cp:revision>11</cp:revision>
  <dc:subject/>
  <dc:title>УТВЕРЖДАЮ</dc:title>
</cp:coreProperties>
</file>