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8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выполнение ремонта мягкой кровли административного здания префектуры Иристонского МО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78 - 06 от «8» сентябр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выполнение ремонта мягкой кровли административного здания префектуры Иристонского МО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 Владикавказа, 362000, РСО-Алания,г.Владикавказ,ул.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выполняемых работ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260"/>
        <w:gridCol w:w="1620"/>
        <w:gridCol w:w="34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</w:t>
            </w:r>
            <w:r>
              <w:rPr>
                <w:rFonts w:cs="Century" w:ascii="Century" w:hAnsi="Century"/>
                <w:sz w:val="24"/>
                <w:szCs w:val="24"/>
              </w:rPr>
              <w:t>Ремонт отдельными местами рулонного покрытия с промаз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й битумными составами с заменой 1 слоя 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Century" w:ascii="Century" w:hAnsi="Century"/>
                <w:sz w:val="24"/>
                <w:szCs w:val="24"/>
              </w:rPr>
              <w:t>Ремонт отдельными местами рулонного покрытия с промаз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й битумными составами с заменой 2 сл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крыт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крыт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,85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ул. Ватутина, 17, здание префектуры Иристонского МО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выполнения работ: в течение тридцати дней, после подписа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84 331,33 руб. Цена указана с учетом приобретения материалов, выплаты основной заработной платы производственным рабочим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1 сентября, срок окончания 15 сентября 2006г.(15 сент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выполненных работ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выполнения работ, безналичным расчетом. Авансирование – 30%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30:00Z</dcterms:created>
  <dc:creator>Бдайциев Эльбрус</dc:creator>
  <dc:description/>
  <cp:keywords/>
  <dc:language>en-US</dc:language>
  <cp:lastModifiedBy>Бдайциев Эльбрус</cp:lastModifiedBy>
  <cp:lastPrinted>2006-07-03T17:42:00Z</cp:lastPrinted>
  <dcterms:modified xsi:type="dcterms:W3CDTF">2006-09-08T05:30:00Z</dcterms:modified>
  <cp:revision>2</cp:revision>
  <dc:subject/>
  <dc:title> </dc:title>
</cp:coreProperties>
</file>