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6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журнала регистрации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08"/>
        <w:gridCol w:w="1254"/>
        <w:gridCol w:w="1275"/>
        <w:gridCol w:w="2871"/>
        <w:gridCol w:w="1800"/>
        <w:gridCol w:w="2132"/>
        <w:gridCol w:w="2127"/>
        <w:gridCol w:w="1708"/>
      </w:tblGrid>
      <w:tr>
        <w:trPr>
          <w:trHeight w:val="30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заказчи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</w:t>
              <w:softHyphen/>
              <w:t>ник фи</w:t>
              <w:softHyphen/>
              <w:t>нанси</w:t>
              <w:softHyphen/>
              <w:t>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соб разме</w:t>
              <w:softHyphen/>
              <w:t>щения зак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проведения тор</w:t>
              <w:softHyphen/>
              <w:t>гов, подведения ито</w:t>
              <w:softHyphen/>
              <w:t>гов конкурса, итогов проведения запроса котировок и рекви</w:t>
              <w:softHyphen/>
              <w:t>зиты документа, под</w:t>
              <w:softHyphen/>
              <w:t>тверждающего осно</w:t>
              <w:softHyphen/>
              <w:t>вание заключения контрак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заклю</w:t>
              <w:softHyphen/>
              <w:t>чения кон</w:t>
              <w:softHyphen/>
              <w:t>тра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мет, цена контракта и срок его испол</w:t>
              <w:softHyphen/>
              <w:t>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, место нахож</w:t>
              <w:softHyphen/>
              <w:t>дения (для юридических лиц),ФИО, ме</w:t>
              <w:softHyphen/>
              <w:t>сто жительства, ИНН(для фи</w:t>
              <w:softHyphen/>
              <w:t>зических лиц) поставщи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дения об испол</w:t>
              <w:softHyphen/>
              <w:t>нении кон</w:t>
              <w:softHyphen/>
              <w:t>тракт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Управление по строительству АМС г. Владикавказ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</w:t>
              <w:softHyphen/>
              <w:t>ципаль</w:t>
              <w:softHyphen/>
              <w:t>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рос котиро</w:t>
              <w:softHyphen/>
              <w:t>вок №71-06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8"/>
                <w:szCs w:val="28"/>
              </w:rPr>
              <w:t xml:space="preserve">Проведение запроса котировок с 31.08.2006г. по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06.09.2006г. подведе</w:t>
              <w:softHyphen/>
              <w:t>ние итогов 07.09.2006г. «Прото</w:t>
              <w:softHyphen/>
              <w:t>кол рассмотре</w:t>
              <w:softHyphen/>
              <w:t>ния и оценки котиро</w:t>
              <w:softHyphen/>
              <w:t>вочных заявок» № 71-06 от 7.09.200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.2006г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строительных ра</w:t>
              <w:softHyphen/>
              <w:t>бот по облицовке природным камнем фонтана по ул. Весенней, 245500руб., до 1 ноября 2006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У ремонтно-производственное предприятие, г. Влади</w:t>
              <w:softHyphen/>
              <w:t>кавказ, ул. Молодежная, 21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акт в стадии вы</w:t>
              <w:softHyphen/>
              <w:t>полне</w:t>
              <w:softHyphen/>
              <w:t>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. начальника Управления экономики и малого предпринимательства                                        Ж.Мами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2:21:00Z</dcterms:created>
  <dc:creator>АМС</dc:creator>
  <dc:description/>
  <dc:language>en-US</dc:language>
  <cp:lastModifiedBy>АМС</cp:lastModifiedBy>
  <dcterms:modified xsi:type="dcterms:W3CDTF">2006-09-12T12:25:00Z</dcterms:modified>
  <cp:revision>3</cp:revision>
  <dc:subject/>
  <dc:title>№_____от_________2006г</dc:title>
</cp:coreProperties>
</file>