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6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416"/>
        <w:gridCol w:w="2409"/>
        <w:gridCol w:w="2127"/>
        <w:gridCol w:w="1559"/>
      </w:tblGrid>
      <w:tr>
        <w:trPr>
          <w:trHeight w:val="2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25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 котировок №100-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запроса котировок с 02.11.2006г. по 09.11.2006г. подведение итогов 10.11.2006г. «Протокол рассмотрения и оценки котировочных заявок» № 100-06 от 10.11.                 200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2006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 работ, на сумму 86 900руб. до конца четвертого квартала 2006 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»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ладикавказ ул,Цоколаева,10 кв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Начальник управления экономики и малого предпринимательства                                       М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3:38:00Z</dcterms:created>
  <dc:creator>111</dc:creator>
  <dc:description/>
  <dc:language>en-US</dc:language>
  <cp:lastModifiedBy>АМС</cp:lastModifiedBy>
  <cp:lastPrinted>2006-11-15T13:06:00Z</cp:lastPrinted>
  <dcterms:modified xsi:type="dcterms:W3CDTF">2006-11-15T10:13:00Z</dcterms:modified>
  <cp:revision>6</cp:revision>
  <dc:subject/>
  <dc:title> </dc:title>
</cp:coreProperties>
</file>