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сбалансированного полноценного питания в летнем оздоровительном лагере при МОУ СОШ № 8.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ний оздоровительный лагерь при МОУ СОШ № 8 предполагает  охват 10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ОУ СОШ № 8                     </w:t>
        <w:tab/>
        <w:t xml:space="preserve">      Л.Х. Гусова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32:00Z</dcterms:created>
  <dc:creator>Преподаватель</dc:creator>
  <dc:description/>
  <cp:keywords/>
  <dc:language>en-US</dc:language>
  <cp:lastModifiedBy>Преподаватель</cp:lastModifiedBy>
  <dcterms:modified xsi:type="dcterms:W3CDTF">2010-05-24T13:33:00Z</dcterms:modified>
  <cp:revision>2</cp:revision>
  <dc:subject/>
  <dc:title/>
</cp:coreProperties>
</file>