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беспечение охранной деятельности с 1 марта по 30 июня 2008г. для Владикавказского муниципального учреждения здравоохранения - Поликлиники №1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07-08 от «19» февра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обеспечение охранной деятельности с 1 марта по 30 июня 2008г  для Владикавказского муниципального учреждения здравоохранения - Поликлиники №1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1, РСО-Алания, г. Владикавказ, ул. Куйбышева, 66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Сотрудники предприятия должны быть вооружены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Куйбышева, 66, ВМУЗ - Поликлиника №1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с 1 марта по 30 июня 2008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39 2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0 февраля, срок окончания 26 февраля 2008г.(26 февра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38:00Z</dcterms:created>
  <dc:creator>Обухань  Михаил  Иванович</dc:creator>
  <dc:description/>
  <cp:keywords/>
  <dc:language>en-US</dc:language>
  <cp:lastModifiedBy>Dom</cp:lastModifiedBy>
  <cp:lastPrinted>2007-05-22T17:55:00Z</cp:lastPrinted>
  <dcterms:modified xsi:type="dcterms:W3CDTF">2008-02-19T08:38:00Z</dcterms:modified>
  <cp:revision>2</cp:revision>
  <dc:subject/>
  <dc:title>   Дзжуджыхъжуы   горжты                                                             Администрация     </dc:title>
</cp:coreProperties>
</file>