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абот по устройству земляной дамбы на р. Тагаурка в районе с. Нижний Ларс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6-07 от «26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абот по устройству земляной дамбы на р. Тагаурка в районе с. Нижний Ларс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-2007,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с. Нижний Ларс, р. Тагаурк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июль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14 917,07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июня, срок окончания 6 июля 2007г.(6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20:00Z</dcterms:created>
  <dc:creator>Обухань  Михаил  Иванович</dc:creator>
  <dc:description/>
  <cp:keywords/>
  <dc:language>en-US</dc:language>
  <cp:lastModifiedBy>Dom</cp:lastModifiedBy>
  <cp:lastPrinted>2007-05-02T09:30:00Z</cp:lastPrinted>
  <dcterms:modified xsi:type="dcterms:W3CDTF">2007-06-26T05:29:00Z</dcterms:modified>
  <cp:revision>4</cp:revision>
  <dc:subject/>
  <dc:title>   Дзжуджыхъжуы   горжты                                                             Администрация     </dc:title>
</cp:coreProperties>
</file>