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выполнения работ по очистке верхнего бассейна водной станции  в г. Владикавк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23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по строительству АМС г. Владикавказ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</w:t>
      </w:r>
      <w:r>
        <w:rPr>
          <w:color w:val="000000"/>
          <w:spacing w:val="1"/>
          <w:sz w:val="22"/>
          <w:szCs w:val="22"/>
        </w:rPr>
        <w:t xml:space="preserve">выполнение работ по очистке верхнего бассейна водной станции от ила с вывозом водорослей. Завоз балласта с уплотнением грун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Место, сроки, условия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СО - Алания, г. Владикавказ, « Водная</w:t>
      </w:r>
      <w:r>
        <w:rPr>
          <w:color w:val="00CCFF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танция в г.Владикавказ».</w:t>
      </w:r>
      <w:r>
        <w:rPr>
          <w:sz w:val="22"/>
          <w:szCs w:val="22"/>
        </w:rPr>
        <w:t xml:space="preserve"> Условия выполнения работ: в строгом соответствии с проектно-сметной документацией.  Срок выполнения работ: апрель-май 200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общая цена контракта 2998246,38  руб. В цену контракта включены все расходы по выполнению данных видов работ и платежи по налогам и сборам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4 марта по 16 апреля 2007 года по адресу: 362040,   РСО-Алания, г. Владикавказ, пл. Штыба, 2 здание Администрации, 16 апреля 2007года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osetia</w:t>
        </w:r>
      </w:hyperlink>
      <w:r>
        <w:rPr>
          <w:color w:val="000000"/>
          <w:spacing w:val="-3"/>
          <w:sz w:val="22"/>
          <w:szCs w:val="22"/>
        </w:rPr>
        <w:t xml:space="preserve"> 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4 марта  2007 года, дата окончания подачи заявок – 16 апрел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6 апреля 2007года,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6 апрел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8 апреля 2007 года по адресу: г. Владикавказ пл. Штыба,2 здание Администрации местного самоуправления, подведения итогов 19 апреля 2007 года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1:04:00Z</dcterms:created>
  <dc:creator>123</dc:creator>
  <dc:description/>
  <dc:language>en-US</dc:language>
  <cp:lastModifiedBy>123</cp:lastModifiedBy>
  <cp:lastPrinted>2007-03-12T10:03:00Z</cp:lastPrinted>
  <dcterms:modified xsi:type="dcterms:W3CDTF">2007-03-14T11:04:00Z</dcterms:modified>
  <cp:revision>2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