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8745" w:h="15465"/>
          <w:pgMar w:left="7484" w:right="1440" w:gutter="0" w:header="0" w:top="1440" w:footer="0" w:bottom="360"/>
          <w:cols w:num="4" w:equalWidth="false" w:sep="false">
            <w:col w:w="3662" w:space="1358"/>
            <w:col w:w="1142" w:space="796"/>
            <w:col w:w="2083" w:space="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6370"/>
        <w:gridCol w:w="4800"/>
        <w:gridCol w:w="2635"/>
      </w:tblGrid>
      <w:tr>
        <w:trPr>
          <w:trHeight w:val="503" w:hRule="exact"/>
        </w:trPr>
        <w:tc>
          <w:tcPr>
            <w:tcW w:w="15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540" w:hanging="1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ое задание на 3-канальный кардиограф</w:t>
            </w:r>
          </w:p>
        </w:tc>
      </w:tr>
      <w:tr>
        <w:trPr>
          <w:trHeight w:val="922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Требуемые значения / 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540" w:hanging="113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оответствие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уемы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араметрам        </w:t>
            </w:r>
          </w:p>
        </w:tc>
      </w:tr>
      <w:tr>
        <w:trPr>
          <w:trHeight w:val="350" w:hRule="exact"/>
        </w:trPr>
        <w:tc>
          <w:tcPr>
            <w:tcW w:w="15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8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Особенности дизайна</w:t>
            </w:r>
          </w:p>
        </w:tc>
      </w:tr>
      <w:tr>
        <w:trPr>
          <w:trHeight w:val="293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ктный, легкий, удобный для переноски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лей Монохромный, ЖК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дновременное отображение на дисплее 12 каналов ЭКГ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4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стический контроль записи ЭКГ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5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й термопринтер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6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о 3 каналам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 Цифровая - ввод данных пациента, даты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От сети и аккумулятора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 от аккумулятора 90 мину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нутренняя память на 8 ЭКГ (12 каналов по 10 секунд)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копирования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данных на ПК Интерфей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3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                         1</w:t>
            </w:r>
          </w:p>
        </w:tc>
      </w:tr>
      <w:tr>
        <w:trPr>
          <w:trHeight w:val="326" w:hRule="exact"/>
        </w:trPr>
        <w:tc>
          <w:tcPr>
            <w:tcW w:w="15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Регистрация ЭКГ</w:t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дефибрилляции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о одновременно регистрируемых отведений ЭКГ 1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ая чувствительность 10 мм/мВ±2%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пустимое отклонение для электрода Не менее ±500 мОм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/>
            </w:pPr>
            <w:r>
              <w:rPr>
                <w:rFonts w:cs="Times New Roman" w:ascii="Times New Roman" w:hAnsi="Times New Roman"/>
                <w:b/>
                <w:bCs/>
                <w:w w:val="45"/>
                <w:position w:val="-8"/>
                <w:sz w:val="48"/>
                <w:szCs w:val="4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w w:val="45"/>
                <w:sz w:val="48"/>
                <w:szCs w:val="4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w w:val="45"/>
                <w:position w:val="-8"/>
                <w:sz w:val="48"/>
                <w:szCs w:val="4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45"/>
                <w:sz w:val="48"/>
                <w:szCs w:val="4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w w:val="45"/>
                <w:position w:val="-8"/>
                <w:sz w:val="48"/>
                <w:szCs w:val="48"/>
              </w:rPr>
              <w:t>-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е сопротивление Не менее 10 мОм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6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тотная характеристика 0,05 - 150 Гц Не менее 3 дБ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5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8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Обработка сигнала</w:t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дискретизации 500 Гц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блок 8000 Гц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 50/60 Гц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4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времени Не менее 3,2 сек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44" w:leader="underscor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5.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 низких частот 75, 100, 150 Гц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117" w:hanging="0"/>
        <w:rPr/>
      </w:pPr>
      <w:r>
        <w:rPr/>
      </w:r>
    </w:p>
    <w:p>
      <w:pPr>
        <w:sectPr>
          <w:type w:val="nextPage"/>
          <w:pgSz w:orient="landscape" w:w="18745" w:h="1546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9"/>
        <w:gridCol w:w="6379"/>
        <w:gridCol w:w="4805"/>
        <w:gridCol w:w="2635"/>
      </w:tblGrid>
      <w:tr>
        <w:trPr>
          <w:trHeight w:val="317" w:hRule="exact"/>
        </w:trPr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6.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соединения электрода</w:t>
            </w:r>
          </w:p>
        </w:tc>
        <w:tc>
          <w:tcPr>
            <w:tcW w:w="4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Г-фильтр 25, 35 Гц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ысокочастотного шум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Дисплей</w:t>
            </w:r>
          </w:p>
        </w:tc>
      </w:tr>
      <w:tr>
        <w:trPr>
          <w:trHeight w:val="29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хромный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CF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дсветкой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 диагонали 3,8 дюйм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320x240 точе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1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6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бражаемые данные 12 отведений ЭКГ, информация 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ациенте, установки записи, ЧСС, сообщение об ошибках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соединение электродов, высокочастотный шум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отведений По 2,8 се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Регистратор</w:t>
            </w:r>
          </w:p>
        </w:tc>
      </w:tr>
      <w:tr>
        <w:trPr>
          <w:trHeight w:val="566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" w:right="103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чатающее устройство Термоголовка с высок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м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печати 200 т/дюйм (8 точек/мм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бумаги 63 мм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ечати 56 мм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5.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аналов 1,2,3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движения бумаги 25, 50 мм/се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ительность 5, 10, 20 мм/мВ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" w:right="161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матическое уменьшение чувствительности до 2,5 или 1,25 мм/мВ при высокой амплитуде ЭКГ-сигнал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8745" w:h="1546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266" w:hanging="0"/>
        <w:rPr/>
      </w:pPr>
      <w:r>
        <w:rPr/>
      </w:r>
    </w:p>
    <w:tbl>
      <w:tblPr>
        <w:tblW w:w="151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9"/>
        <w:gridCol w:w="6374"/>
        <w:gridCol w:w="4800"/>
        <w:gridCol w:w="2640"/>
      </w:tblGrid>
      <w:tr>
        <w:trPr>
          <w:trHeight w:val="2126" w:hRule="exact"/>
        </w:trPr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9.</w:t>
            </w:r>
          </w:p>
        </w:tc>
        <w:tc>
          <w:tcPr>
            <w:tcW w:w="6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«4</w:t>
            </w:r>
          </w:p>
          <w:p>
            <w:pPr>
              <w:pStyle w:val="Normal"/>
              <w:shd w:fill="FFFFFF" w:val="clear"/>
              <w:spacing w:lineRule="exact" w:line="278"/>
              <w:ind w:right="27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чатаемые данные Тип программы, версия, дата, врем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ь движения бумаги, чувствительность, название отведения, фильтры, название больницы, информация о пациенте (номер, имя, пол, возраст), отметки времени и событий, отсоединение электродов, шум</w:t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804" w:firstLine="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ханический шум 48 дБ или меньше при скор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я бумаги 25 мм/сек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ип бумаг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образно сложенная, рулоны 63 мм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5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Анализ ЭКГ</w:t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1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интерпрет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CAP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С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2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пациента От 3 ле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3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анализа 5 секунд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4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пределяемых событий Около 200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5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матических заключений 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5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1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Габариты и вес</w:t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1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280x70x216 мм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2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с прибора 2,7 кг±10% (без аккумулятора и бумаги)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3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аккумулятора 0,4 кг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5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 Интерфейс</w:t>
            </w:r>
          </w:p>
        </w:tc>
      </w:tr>
      <w:tr>
        <w:trPr>
          <w:trHeight w:val="326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1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вход/выход в 1 пор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2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ор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23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5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 Вход/выход сигнала</w:t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1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сигнал 10 мм/0,5 В±0,5%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2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е сопротивление Не менее 100 кОм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3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сигнал 1 мВ/0,5В±5%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4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на выходе Не более 100 Ом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5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итание</w:t>
            </w:r>
          </w:p>
        </w:tc>
      </w:tr>
    </w:tbl>
    <w:p>
      <w:pPr>
        <w:sectPr>
          <w:type w:val="nextPage"/>
          <w:pgSz w:orient="landscape" w:w="16838" w:h="11906"/>
          <w:pgMar w:left="835" w:right="835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78525" cy="9857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985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79795" cy="9857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9795" cy="985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77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79795" cy="9857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9795" cy="985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571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5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9"/>
        <w:gridCol w:w="6384"/>
        <w:gridCol w:w="4800"/>
        <w:gridCol w:w="2635"/>
      </w:tblGrid>
      <w:tr>
        <w:trPr>
          <w:trHeight w:val="1046" w:hRule="exact"/>
        </w:trPr>
        <w:tc>
          <w:tcPr>
            <w:tcW w:w="134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1.</w:t>
            </w:r>
          </w:p>
        </w:tc>
        <w:tc>
          <w:tcPr>
            <w:tcW w:w="63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" w:right="302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андарт безопасност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60601-1 (1988)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60601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Amendme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1 (1991)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60601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Amendme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2 (1995)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60601-2-25 (1993)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60601-2-25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Amend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1 (1999)</w:t>
            </w:r>
          </w:p>
        </w:tc>
        <w:tc>
          <w:tcPr>
            <w:tcW w:w="48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2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щиты от электрошока Класс 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3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48"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епень защиты от электрошок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C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(при использ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4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78"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епень защиты от проникновения вод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IPX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(обыч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)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 Стандартные принадлежности</w:t>
            </w:r>
          </w:p>
        </w:tc>
      </w:tr>
      <w:tr>
        <w:trPr>
          <w:trHeight w:val="29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1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ЭКГ включая батарею 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2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пациента 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3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ы на конечности 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4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ы грудные 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5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1 пачка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6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ель термоголовки 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7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ительный зажим 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8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ый штифт 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 Дополнительные принадлежности</w:t>
            </w:r>
          </w:p>
        </w:tc>
      </w:tr>
      <w:tr>
        <w:trPr>
          <w:trHeight w:val="629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2" w:right="17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DM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(для архивирования и просмотра данных ЭКГ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)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ция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а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ция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457" w:right="1034" w:gutter="0" w:header="0" w:top="5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48:00Z</dcterms:created>
  <dc:creator>User</dc:creator>
  <dc:description/>
  <cp:keywords/>
  <dc:language>en-US</dc:language>
  <cp:lastModifiedBy>User</cp:lastModifiedBy>
  <dcterms:modified xsi:type="dcterms:W3CDTF">2010-07-14T05:51:00Z</dcterms:modified>
  <cp:revision>1</cp:revision>
  <dc:subject/>
  <dc:title/>
</cp:coreProperties>
</file>