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битума нефтяного дорожного вязкого, марки БНД 60/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03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48 РСО-Алания, г. Владикавказ, пл. Штыба,2, Управление дорожно-строительных материалов. 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битума нефтяного  дорожного вязкого, марка БНД 60/90 в количестве 2500 тонн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>: РСО - Алания, г. Владикавказ, ул. Молодежная, 21. Условия выполнения контракта:  поставляемая продукция должна соответствовать ГОСТу 22245-90 . Срок выполнения контракта: апрель-май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14 марта по 10 апреля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</w:t>
      </w:r>
      <w:r>
        <w:rPr>
          <w:sz w:val="28"/>
          <w:szCs w:val="28"/>
        </w:rPr>
        <w:t xml:space="preserve">. 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а</w:t>
      </w:r>
      <w:r>
        <w:rPr>
          <w:sz w:val="28"/>
          <w:szCs w:val="28"/>
        </w:rPr>
        <w:t>: общая цена контракта 25 000 000,00 руб. Цена одной тонны 10000,00 руб. В цену контракта включены все расходы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есто, дата  и время проведения аукциона</w:t>
      </w:r>
      <w:r>
        <w:rPr>
          <w:sz w:val="28"/>
          <w:szCs w:val="28"/>
        </w:rPr>
        <w:t>: день проведения аукциона: 14 апрел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Venera</cp:lastModifiedBy>
  <cp:lastPrinted>2008-03-13T10:19:00Z</cp:lastPrinted>
  <dcterms:modified xsi:type="dcterms:W3CDTF">2008-04-14T07:03:00Z</dcterms:modified>
  <cp:revision>2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