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4-07</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выполнению работ по телефонизации жилых домов по ул.Бульварная, Братская, Придорожная, Красная, Менделеева, Волжская, Гайдара и Лобачевского в п. Южный.  </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szCs w:val="24"/>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szCs w:val="24"/>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выполнению работ по телефонизации   жилых домов по ул. Бульварная, Братская, Придорожная, Красная, Менделеева, Волжская, Гайдара, и Лобачевского в п. Южный. Сооружение линейной магистральной сети, сооружение распределительной сети.</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контракта 2158,19 тыс.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31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sz w:val="22"/>
                <w:szCs w:val="22"/>
              </w:rPr>
              <w:t xml:space="preserve">РСО-Алания, пос.Южный, </w:t>
            </w:r>
            <w:r>
              <w:rPr>
                <w:color w:val="000000"/>
                <w:spacing w:val="1"/>
                <w:sz w:val="22"/>
                <w:szCs w:val="22"/>
              </w:rPr>
              <w:t xml:space="preserve">ул.Бульварная, ул.Братская, ул.Придорожная, ул.Красная, ул.Менделеева, ул.Волжская, ул.Гайдара, ул. Лобачевского пос.Южный. </w:t>
            </w:r>
            <w:r>
              <w:rPr>
                <w:sz w:val="22"/>
                <w:szCs w:val="22"/>
              </w:rPr>
              <w:t>Работы должны быть выполнены до конца первого квартала  2007 года. Условия выполнения работ: работы должны выполняться в строгом соответствии с проектно  - сметной документацией из новых материал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1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31январ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49:00Z</dcterms:created>
  <dc:creator>123</dc:creator>
  <dc:description/>
  <dc:language>en-US</dc:language>
  <cp:lastModifiedBy>123</cp:lastModifiedBy>
  <dcterms:modified xsi:type="dcterms:W3CDTF">2007-01-26T14:23:00Z</dcterms:modified>
  <cp:revision>3</cp:revision>
  <dc:subject/>
  <dc:title>УТВЕРЖДАЮ</dc:title>
</cp:coreProperties>
</file>