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апре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емонту мягкой кровли, в средней общеобразовательной школе №9 пос. Редант-2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9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пос. Редант-2, ул. Сосновая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9» апреля 2008года по11 часов 30минут «29» апре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апре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 согласно локального сметного расчета №25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пос. Редант, ул. Сосновая, средняя общеобразовательная школа №9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тысяч девятьсот девяносто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8» апре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ТСК На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Зангиева, 5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04.2008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2008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СК На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0 9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0 99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ТСК На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30 900руб. (</w:t>
      </w:r>
      <w:r>
        <w:rPr>
          <w:sz w:val="24"/>
          <w:szCs w:val="26"/>
        </w:rPr>
        <w:t>сто тридцать тысяч дев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ТСК Нар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Зангиева, 55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тридцать тысяч дев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ООО «Электросантехмонтаж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</w:t>
      </w:r>
      <w:r>
        <w:rPr>
          <w:b/>
          <w:sz w:val="24"/>
          <w:szCs w:val="26"/>
        </w:rPr>
        <w:t>Сто тридцать тысяч девятьсот девяносто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Самаев Руслан Таймураз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0:15:00Z</dcterms:created>
  <dc:creator>Воробьева О.М., Вдовина В.В., Ермаков В.А.</dc:creator>
  <dc:description/>
  <cp:keywords/>
  <dc:language>en-US</dc:language>
  <cp:lastModifiedBy>Dom</cp:lastModifiedBy>
  <cp:lastPrinted>2008-04-30T14:22:00Z</cp:lastPrinted>
  <dcterms:modified xsi:type="dcterms:W3CDTF">2008-04-30T10:23:00Z</dcterms:modified>
  <cp:revision>4</cp:revision>
  <dc:subject/>
  <dc:title>ПРОТОКОЛ ОЦЕНКИ И СОПОСТАВЛЕНИЯ ЗАЯВОК НА УЧАСТИЕ В КОНКУРСЕ </dc:title>
</cp:coreProperties>
</file>