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35" w:firstLine="4962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  <w:br/>
        <w:t>к постановлению АМС г.Владикавказа</w:t>
      </w:r>
    </w:p>
    <w:p>
      <w:pPr>
        <w:pStyle w:val="Normal"/>
        <w:spacing w:lineRule="auto" w:line="240" w:before="0" w:after="0"/>
        <w:ind w:right="135" w:firstLine="4962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26.02.2019г. 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27</w:t>
      </w:r>
    </w:p>
    <w:p>
      <w:pPr>
        <w:pStyle w:val="Normal"/>
        <w:widowControl w:val="false"/>
        <w:autoSpaceDE w:val="false"/>
        <w:spacing w:lineRule="auto" w:line="240" w:before="0" w:after="0"/>
        <w:ind w:left="6360" w:firstLine="12"/>
        <w:jc w:val="both"/>
        <w:rPr>
          <w:rFonts w:ascii="Arial" w:hAnsi="Arial" w:cs="Arial"/>
          <w:color w:val="000000"/>
          <w:sz w:val="24"/>
          <w:szCs w:val="24"/>
          <w:u w:val="single"/>
          <w:lang w:eastAsia="ru-RU"/>
        </w:rPr>
      </w:pPr>
      <w:r>
        <w:rPr>
          <w:rFonts w:cs="Arial" w:ascii="Arial" w:hAnsi="Arial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  <w:lang w:eastAsia="ru-RU"/>
        </w:rPr>
        <w:t xml:space="preserve">Критерии </w:t>
        <w:br/>
        <w:t>открытого конкурса №01р-19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ритерии определения победи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целях определения победителя конкурса конкурсная комиссия оценивает и сопоставляет представленные заявки с предложениями по 100-балльной шкале в соответствии с критериями, указанными в таблице 1.</w:t>
      </w:r>
    </w:p>
    <w:p>
      <w:pPr>
        <w:pStyle w:val="Normal"/>
        <w:rPr/>
      </w:pPr>
      <w:r>
        <w:rPr/>
        <w:t xml:space="preserve">Таблица 1 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7199"/>
        <w:gridCol w:w="1692"/>
      </w:tblGrid>
      <w:tr>
        <w:trPr/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ритерий оцен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ложения участника Конкурса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ксимальное значение оценки критерия (А), баллов</w:t>
            </w:r>
          </w:p>
        </w:tc>
      </w:tr>
      <w:tr>
        <w:trPr/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оценка «Предложения по архитектурному облику г. Владикавказа, благоустройству территории,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» (Р1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5</w:t>
            </w:r>
          </w:p>
        </w:tc>
      </w:tr>
      <w:tr>
        <w:trPr/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предложение по использованию малых архитектурных фор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азон для декоративных цветов, круглой формы, размер: диаметр не менее 250 мм, высота не менее 170 мм. Крепится сбоку  рекламной конструкции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1 ш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2 шт.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Уличная скамейка без спинки.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риант№1: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ры (не менее):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     = 1500 мм</w:t>
              <w:br/>
              <w:t>Ширина  = 370 мм</w:t>
              <w:br/>
              <w:t>Высота   = 465 м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ая скамейка состоит из металлического каркаса и деревянного настил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кас скамейки изготовлен из металлического профиля сечением не менее 40х40 м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боку к каркасу привариваются пластины из металла толщиной 2мм. Для антикоррозийной защиты все металлические элементы покрываются порошковой краской (цв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7031 ил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7).       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ил для сидения изготовлен из деревянных брусков сечением не менее 85х35мм. Настил скрепляется с металлическим каркасом болтами с полукруглой головкой и квадратным подголовк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защиты древесины вначале наносится антисептик Tikkurilla Valtti Pohjuste или антисептик со схожими качественными характеристиками, затем в 2 слоя наносится декоративно-защитная лазурь Tikkurilla VALTTI EXPERT AKVA цвет 5074 или лазурь со схожими качественными характеристика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ейка после установки бетонируется. Устанавливается на расстоянии не далее семи метров от опоры рекламного щита.</w:t>
            </w:r>
          </w:p>
          <w:p>
            <w:pPr>
              <w:pStyle w:val="Normal"/>
              <w:spacing w:before="28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1 шт.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4560" cy="2158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1 «Пример внешнего вида уличной скамейки без спинки»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риант№2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ичная скамейка без спинки с использованием в оформлении национального (осетинского) орнамента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ры (не менее)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  = 1500 мм</w:t>
              <w:br/>
              <w:t>Ширина = 370 мм</w:t>
              <w:br/>
              <w:t>Высота = 465 м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ая скамейка состоит из металлического каркаса и деревянного настил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кас скамейки изготовлен из металлического профиля сечением не менее 40х40 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ку к каркасу привариваются пластины из металла толщиной 2мм, на которые наносится методом прорезания на станке лазерной или плазменной резки с числовым программным управлением (ЧПУ) национальный (осетинский) орнамент (4 шт.), как показано на эскиз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54805" cy="100901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" r="-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480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2 «Эскиз  национального (осетинского) орнамент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ля антикоррозийной защиты все металлические элементы покрываются порошковой краской  (цв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7031 ил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7).   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стил для сидения изготовлен из деревянных брусков сечением не менее 85х35мм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ил скрепляется с металлическим каркасом болтами с полукруглой головкой и квадратным подголовк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защиты древесины вначале наносится антисептик Tikkurilla Valtti Pohjuste или антисептик со схожими качественными характеристиками, затем в 2 слоя наносится декоративно-защитная лазурь Tikkurilla VALTTI EXPERT AKVA цвет 5074 или  лазурь со схожими качественными характеристика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ейка после установки бетонируется. Устанавливается на расстоянии не далее семи метров от опоры рекламного щи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 шт.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75560" cy="25380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5560" cy="253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3 «Пример внешнего вида уличной скамейки без спинки с использованием в оформлении национального (осетинского) орнамент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                                                                  </w:t>
            </w:r>
          </w:p>
        </w:tc>
        <w:tc>
          <w:tcPr>
            <w:tcW w:w="1692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лопарковка на три парковочных мес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риант №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елопарковки = 1060 мм. </w:t>
              <w:br/>
              <w:t>Ширина = 640 мм;</w:t>
              <w:br/>
              <w:t>Высота = 720 мм.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опарковка сваривается из металлической профильной трубы  40*40*2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ку к каркасу приварен металлический лист толщиной 2м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ля антикоррозийной защиты все элементы велопарковки покрываются порошковой краской (цв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7031 ил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7).         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опарковка после установки подливаются бетонным раствором во избежание вандальных действий. Устанавливается на расстоянии не далее семи метров от опоры рекламного щи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 ш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4560" cy="203644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03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4 «Пример внешнего вида велопарковки на три парковочных мест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ариант №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лопарковка на три парковочных места с использованием в оформлении национального орнамента и пиктограммы велосипеда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елопарковки = 1060 мм. </w:t>
              <w:br/>
              <w:t>Ширина = 640 мм;</w:t>
              <w:br/>
              <w:t>Высота = 720 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опарковка сваривается из металлической профильной трубы  40*40*2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ку к каркасу приварен металлический лист толщиной 2мм, на которые наносится методом прорезания на станке лазерной или плазменной резки с числовым программным управлением (ЧПУ)  национальный (осетинский) орнамент (2 шт.) и пиктограмма велосипеда (2шт.) , как показано на эскиз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46830" cy="904240"/>
                  <wp:effectExtent l="0" t="0" r="0" b="0"/>
                  <wp:docPr id="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683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32355" cy="1513840"/>
                  <wp:effectExtent l="0" t="0" r="0" b="0"/>
                  <wp:docPr id="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35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5 «Эскиз  национального (осетинского) орнамента и пиктограмма велосипеда»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ля антикоррозийной защиты все элементы велопарковки покрываются порошковой краской (цв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7031 ил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7). 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        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лопарковка после установки подливаются бетонным раствором во избежание вандальных действий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авливается на расстоянии не далее семи метров от опоры рекламного щи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92375" cy="2313305"/>
                  <wp:effectExtent l="0" t="0" r="0" b="0"/>
                  <wp:docPr id="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2375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6 «Пример внешнего вида велопарковки на три парковочных места с использованием в оформлении национального орнамента и пиктограммы велосипед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на для мусора уличная с защитным козырьком и поворотным контейнер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е менее: 30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= 400 мм. </w:t>
              <w:br/>
              <w:t>Ширина =400 мм;</w:t>
              <w:br/>
              <w:t>Высота = 700 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Контейнер урны сваривается из листового металла толщиной 2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кас урны изготавливается из металлической профильной трубы 20*20*1,5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на крепится к металлическому каркасу на шарнира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рху урны устраивается защитный козырек из металла толщиной 2мм, для защиты от попадания осадков внутр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антикоррозийной защиты все элементы урны покрываются порошковой краской.      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рны бетонируется. Устанавливается на расстоянии не далее семи метров от опоры рекламного щи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 ш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предложение по благоустройству территории размещения рекламной конструкци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азон напольны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риант №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азон напольный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р не менее 400х400х400мм с высаженными кустарниками - кизильник, чубушник или барбарис. Вазон должен располагаться не далее одного метра от рекламной конструкц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он изготовлен из металлического каркаса, облицованного композитным алюминие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кас изготавливается из профильной трубы 20*20*1,5м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зитный алюминий толщиной не менее 3мм, цве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0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антикоррозийной защиты все элементы урны покрываются порошковой краской.        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51430" cy="360870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1430" cy="360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7 «Пример внешнего вида вазона с высаженным кустарнико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риант №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азон напольный с использованием в оформлении национального (осетинского) орнамен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р не менее 400х400х400мм с высаженными кустарниками - кизильник, чубушник или барбарис. Вазон должен располагаться не далее одного метра от рекламной конструкц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он изготовлен из металлического каркаса, облицованного композитным алюминие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кас изготавливается из профильной трубы 20*20*1,5м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зитный алюминий толщиной не менее 3мм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ве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0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антикоррозийной защиты все элементы урны покрываются порошковой краской.        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коративные элементы – национальный (осетинский) орнамент - из листового металла толщиной не менее 2 миллиметров, окрашенные порошковой эмалью  (цв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021) закреплен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изонталь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вазон с четырех сторон размером не менее 0,05 х 0,35 м., 4 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861310" cy="404749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404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8 «Пример внешнего вида вазона  с использованием национального (осетинского) орнамента и с высаженным кустарнико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 предложение по качественным характеристикам рекламной конструкци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ветодиодный линейный прожектор с классом защиты 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65, мощностью 18 Вт, длиной не менее 600мм, закрепленный на рекламную конструкцию сверху с относом от конструкции не менее чем на 350мм, 1ш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335530" cy="330390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5530" cy="330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9 «Пример внешнего вида рекламной конструкции  с использованием светодиодного линейного прожектор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декоративные элементы из листового металла толщиной не менее 2 миллиметров, окрашенные порошковой эмалью  (цв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021) (национальный осетинский орнамент) закрепленные вертикально на конструкцию с двух сторон рекламной конструкции размером не менее 0,05 х 1,0 м, 2 шт. и горизонтально на верхнюю часть рекламной конструкции размером не менее 0,1 х 0,5м, 1ш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8240" cy="4147185"/>
                  <wp:effectExtent l="0" t="0" r="0" b="0"/>
                  <wp:docPr id="1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9" r="-3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414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75330" cy="463296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463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10 «Эскиз  национального (осетинского) орнамента и пример внешнего вида рекламной конструкции с закрепленным орнаментом»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Национальное осетинское изречение. Изречение наносится на рекламную конструкцию путем аппликации пленк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rac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641 цвет 010 (белый). Национальное осетинское изречение должно быть также переведено на русский язык. Размер не менее 900х100м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4102735" cy="579120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735" cy="579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11 «Пример внешнего вида рекламной конструкции с национальным осетинским изречением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ценка «Предложения по цене предмета открытого конкурса» (Р2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ценка «Предложения по использованию рекламной конструкции, которая будет установлена на рекламном месте по итогам конкурса, в социальных целях» (Р3)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15% и более времени размещения в год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т 10 до 15 % времени размещения в год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т 5 до 10 % времени размещения в год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5 %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Расчет рейтинга (Р2) критерия оценки «Предложение по цене предмета открытого конкурса» осуществляе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ц = (Пц. х А1мах) / Пц.мах , где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ц - рейтинг критерия оценки  «Предложение по цене предмета открытого конкурса»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ц. – величина ценового предложения указанная участником конкурса по лоту, в рублях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1 мах - максимальное значение оценки критерия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ц.мах - максимальная величина ценового предложения участника конкурса, выбранная из всех ценовых предложений участников конкурса по лоту, в рубля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Итоговый рейтинг критериев оценки заявки с предложениями участника конкур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ля каждой заявки на участие в конкурсе величины, рассчитанные по всем критериям конкурса суммируются и определяется итоговая величин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мах = Р1 + Р2 + Р3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мах - итоговый рейтинг критериев оценки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1-рейтинг критерия оценки «Предложение по архитектурному облику г. Владикавказа, благоустройству территории,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»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2 - рейтинг критерия оценки «Предложение по цене предмета открытого конкурса»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3 - рейтинг критерия оценки «Предложение по использованию рекламной конструкции, которая будет установлена на рекламном месте по итогам конкурса, в социальных целях», в балл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. Заявке, в которой содержатся лучшие условия исполнения договора, присваивается первый номе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, если в нескольких заявках содержатся одинаковые условия исполнения договора, меньший порядковый номер присваивается той заявке, которая поступила ранее других заявок, содержащих такие условия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бедителем конкурса признается участник конкурса, который предложил лучшие условия исполнения договора и заявке которого присвоен первый номе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33:00Z</dcterms:created>
  <dc:creator>Юрий</dc:creator>
  <dc:description/>
  <cp:keywords/>
  <dc:language>en-US</dc:language>
  <cp:lastModifiedBy>Мадина</cp:lastModifiedBy>
  <cp:lastPrinted>2018-12-10T12:21:00Z</cp:lastPrinted>
  <dcterms:modified xsi:type="dcterms:W3CDTF">2019-02-26T08:25:00Z</dcterms:modified>
  <cp:revision>4</cp:revision>
  <dc:subject/>
  <dc:title>Приложение 2</dc:title>
</cp:coreProperties>
</file>