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 и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97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проектированию канализационного коллектора по ул. Гугкаева. в г. Владикавказ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.97-06 от «30» окт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проектированию канализационного коллектора по ул. Гугкаева. в г. Владикавказ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МУ Управление по строительству, 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рабо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Наименование и характеристик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ект канализационного коллектора  по ул. Гугкаева в г. Владикавказ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ллектор протяженностью 0,85 км диаметром 300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боты должны быть выполнены в строгом соответствии с требованиями ГОСтов и отраслевых стандартов, СНиПов   и ТУ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е работ: по месту нахождения победителя запроса котировок</w:t>
      </w:r>
      <w:r>
        <w:rPr>
          <w:rFonts w:cs="Century" w:ascii="Century" w:hAnsi="Century"/>
          <w:bCs/>
          <w:sz w:val="24"/>
          <w:szCs w:val="24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6 год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93 415 руб. Цена указана с учетом затрат на доставку, по адресу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Начало подачи котировочной заявки 31 октября, срок окончания 7 ноября 2006г. (7 но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 </w:t>
      </w:r>
    </w:p>
    <w:p>
      <w:pPr>
        <w:pStyle w:val="Normal"/>
        <w:ind w:left="18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, безналичным расчетом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3. Авансирование - 30%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 не менее  5, но не боле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22:00Z</dcterms:created>
  <dc:creator>User</dc:creator>
  <dc:description/>
  <dc:language>en-US</dc:language>
  <cp:lastModifiedBy>User</cp:lastModifiedBy>
  <cp:lastPrinted>2006-10-30T15:21:00Z</cp:lastPrinted>
  <dcterms:modified xsi:type="dcterms:W3CDTF">2006-10-30T16:16:00Z</dcterms:modified>
  <cp:revision>5</cp:revision>
  <dc:subject/>
  <dc:title> </dc:title>
</cp:coreProperties>
</file>