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на выполнения капитальных  работ  </w:t>
      </w:r>
      <w:r>
        <w:rPr>
          <w:b/>
          <w:color w:val="000000"/>
          <w:spacing w:val="1"/>
        </w:rPr>
        <w:t xml:space="preserve">по строительству маршрутной стоянки на углу улиц Гагкаева-Весенняя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53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s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Габисов Сергей Хазбиевич; тел.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капитальных 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строительству маршрутной стоянки на углу улиц Гагкаева-Весенняя</w:t>
      </w:r>
      <w:r>
        <w:rPr>
          <w:b/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г.Владикавказа </w:t>
      </w:r>
      <w:r>
        <w:rPr/>
        <w:t xml:space="preserve">(перечень и объем выполняемых работ приведены в локальных сметных расчетах №1 в Приложений №5  к документации об аукционе).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 угол улиц Гагкаева-Весенняя</w:t>
      </w:r>
      <w:r>
        <w:rPr>
          <w:color w:val="000000"/>
          <w:spacing w:val="1"/>
        </w:rPr>
        <w:t xml:space="preserve"> г.Владикавказа. </w:t>
      </w:r>
      <w:r>
        <w:rPr/>
        <w:t xml:space="preserve">Срок выполнение работ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7 октября   по 10 но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10 ноября 2008г. до 12-00час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 321 233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</w:t>
      </w:r>
      <w:r>
        <w:rPr>
          <w:b/>
        </w:rPr>
        <w:t xml:space="preserve"> </w:t>
      </w:r>
      <w:r>
        <w:rPr/>
        <w:t>20 октября 2008г. по 10 ноября  2008г. с 9-00 до 18-00часов а 10 ноября  2008г.  до 13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0 ноября    2008г. в 13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2 ноябр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2T18:02:00Z</cp:lastPrinted>
  <dcterms:modified xsi:type="dcterms:W3CDTF">2008-10-14T11:21:00Z</dcterms:modified>
  <cp:revision>8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