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54310" cy="5510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4310" cy="551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3675" cy="5510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3675" cy="551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3pt;height:43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53675" cy="5510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3675" cy="551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10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1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54310" cy="57975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4310" cy="579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96220" cy="57969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6220" cy="579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3pt;height:45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96220" cy="57969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6220" cy="579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975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54310" cy="49961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4310" cy="499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4155" cy="49955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4155" cy="499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3pt;height:39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4155" cy="49955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4155" cy="499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99618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9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88935" cy="621792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93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8300" cy="62179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0" cy="621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05pt;height:48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8300" cy="62179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0" cy="621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1792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54310" cy="596138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4310" cy="596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8140" cy="596138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8140" cy="596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3pt;height:46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8140" cy="596138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8140" cy="596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6138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6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54310" cy="567563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4310" cy="567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985" cy="567499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985" cy="567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3pt;height:44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985" cy="567499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985" cy="567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186" w:h="1155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5:00Z</dcterms:created>
  <dc:creator>Венера</dc:creator>
  <dc:description/>
  <cp:keywords/>
  <dc:language>en-US</dc:language>
  <cp:lastModifiedBy>Венера</cp:lastModifiedBy>
  <dcterms:modified xsi:type="dcterms:W3CDTF">2010-04-07T12:09:00Z</dcterms:modified>
  <cp:revision>1</cp:revision>
  <dc:subject/>
  <dc:title/>
</cp:coreProperties>
</file>