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09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</w:t>
      </w:r>
      <w:r>
        <w:rPr>
          <w:sz w:val="22"/>
          <w:szCs w:val="22"/>
        </w:rPr>
        <w:t>на поставку фотометра лабораторного с принтером, инкубатором шейкером, устройством промывки с планшетами модели «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</w:rPr>
        <w:t xml:space="preserve">-2100»; анализатора биохимического модели 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</w:rPr>
        <w:t xml:space="preserve">  3300- </w:t>
      </w:r>
      <w:r>
        <w:rPr>
          <w:sz w:val="22"/>
          <w:szCs w:val="22"/>
          <w:lang w:val="en-US"/>
        </w:rPr>
        <w:t>USA</w:t>
      </w:r>
      <w:r>
        <w:rPr>
          <w:sz w:val="22"/>
          <w:szCs w:val="22"/>
        </w:rPr>
        <w:t xml:space="preserve">; аппарата для подогрева биоматериалов модели </w:t>
      </w:r>
      <w:r>
        <w:rPr>
          <w:sz w:val="22"/>
          <w:szCs w:val="22"/>
          <w:lang w:val="en-US"/>
        </w:rPr>
        <w:t>SAHAR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NLINE</w:t>
      </w:r>
      <w:r>
        <w:rPr>
          <w:sz w:val="22"/>
          <w:szCs w:val="22"/>
        </w:rPr>
        <w:t>, с удлинительной инфузионной магистралью 5м и роликовым зажимом для нужд ВМУЗ «Родильный дом №1»  г. Владикавказа 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09»ноября</w:t>
      </w:r>
      <w:r>
        <w:rPr>
          <w:sz w:val="24"/>
          <w:szCs w:val="24"/>
        </w:rPr>
        <w:t xml:space="preserve">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09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о представлено </w:t>
      </w:r>
      <w:r>
        <w:rPr>
          <w:color w:val="0000FF"/>
          <w:sz w:val="24"/>
        </w:rPr>
        <w:t>5</w:t>
      </w:r>
      <w:r>
        <w:rPr>
          <w:color w:val="000080"/>
          <w:sz w:val="24"/>
        </w:rPr>
        <w:t xml:space="preserve"> (пять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, а также  поступила два конверта с изменениями к заявкам под регистрационными номерами №1,№2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78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ервисинструмент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ул. Баррикадная,2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260000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44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5 дека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дот№2- до 15 декабря 2007г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Диагностические системы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жний Новгород, ул. Яблоневая, д. 22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60554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44774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30 дека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30 декабря 2007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РУСТЕК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Волгоградский проспект, д.28а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25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30.12.2007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-Трейд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врополь, ул. Серова,462-Б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337782,18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7995,73 руб.,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по заявке  Заказчика в течение 30 дн., за исключением продукции АО Термо Фишер Сайентифик- в течение 60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по заявке  Заказчика в течение 30 дн., за исключением продукции АО Термо Фишер Сайентифик- в течение 60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гем-2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 Г. Аксай, ул. Гулаева/Железнодорожная 70/86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4085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385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7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7дней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</w:t>
            </w:r>
            <w:r>
              <w:rPr>
                <w:color w:val="000000"/>
                <w:sz w:val="24"/>
                <w:szCs w:val="26"/>
              </w:rPr>
              <w:t xml:space="preserve">Есаулова Светлана Владимировна 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3-07 от «09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643"/>
        <w:gridCol w:w="2391"/>
        <w:gridCol w:w="2389"/>
        <w:gridCol w:w="1798"/>
        <w:gridCol w:w="1798"/>
        <w:gridCol w:w="181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ервисинструмент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Диагностические системы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РУСТЕК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-Трей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гем-2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 измен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1102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1102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1102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175" w:leader="none"/>
                <w:tab w:val="left" w:pos="9630" w:leader="none"/>
              </w:tabs>
              <w:ind w:right="1152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1102" w:leader="none"/>
                <w:tab w:val="left" w:pos="1282" w:leader="none"/>
                <w:tab w:val="left" w:pos="9630" w:leader="none"/>
              </w:tabs>
              <w:ind w:right="893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152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152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152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 измен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. лица по месту нахождения на территории РФ (копия),   свидетельство о внесении в Единый гос. Реестр юр. лиц.(копия), свидетельство московской регистрационной палаты (копия), выписка из протокола общего собрания акционеров, бухгалтерский баланс на 30 06.2007г. (копия), санитарно эпидемиологическое заключение (копия). Гигиенические хар-ки продукции (копия), справка (копия), регистрационное удостоверение (копия), приложение к регистрационному удостоверению (копия), приложение к санитарно –эпидемиологическому заключению (копия)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«бухгалтерского баланса» за 2005г., 2006г., и полугодие 2007г., копия отчета  о прибылях и убытках за 2005г., 2006г., и полугодие 2007г., копия учредительного договора, справка Инспекции ФНС России по месту нахождения Участника конкурса  на налоговом учете, об отсутствии задолженности по платежам в бюджет и внебюджетные фонды, письмо о не проведении ликвидации предприятия, письмо об отсутствии в реестре недобросовестных поставщиков, копия письма федеральной Службы судебных приставов об отсутствии ареста на имущества участников конкурса,  копия письма с отметкой арбитражного суда Нижегородской области об отсутствии  несостоятельности (банкротстве) предприятия,  копия свидетельства о постановке на учет юр. лица в налоговом органе по месту нахождения на тер. РФ, гарантийное  письмо сервисного центра, сертификаты сервисных инженеров, письмо о регистрации продукции с приложением аттестата технической  компетенции ОБТК и сертификаты соответствия, копии сертификатов соответствия и регистрационных удостоверений , сведения об опыте поставщика, описание предлагаемой продук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. регистрации юр.лица (копия), отчет о прибылях и убытках за период с 1 января по 30 июня 2007г.(копия),  бухгалтерский баланс на 31 декабря 2006г. (копия), отчет о прибылях и убытках за период с 1.января по 31 декабря 2006г. (копия), отчет о прибылях и убытках за период с 1 января   по 31 декабря 2005г. (копия), бухгалтерский баланс на 31 декабря 2005г. (копия), отчет об изменения капитала  за период с 1 января по 31 декабря 2006г. (копия),   учредительный договор (копия), бухгалтерский баланс на 30 июня 2007г. (копия), инструкция по применению оборудования, свидетельство о постановке на учет юр. лица  по месту нахождения  на тер. РФ(копия), регистрационное удостоверение  и приложение к нему (копия), сертификат соответствия  с приложением (копия),  информационное письмо об учете в Статрегистре Ростата (копия)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договора подряда и нотариально заверенная копия лицензии на обслуживание мед. Техники,  копия бухгалтерского баланса и отчета о прибылях и убытках копии сертификатов соответствия качества, нотариально заверенная копия справки ИФНС по Промышленному р-ну г. Ставрополя, копия справки Арбитражного суда, копия справки ГУ ФССП по СК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производителя, справка (копия), регистрационное удоставерение (копия), санитарно эпидемиологическое заключение (копия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09T16:42:00Z</cp:lastPrinted>
  <dcterms:modified xsi:type="dcterms:W3CDTF">2007-11-09T15:23:00Z</dcterms:modified>
  <cp:revision>62</cp:revision>
  <dc:subject/>
  <dc:title>ПРОТОКОЛ № 79-06</dc:title>
</cp:coreProperties>
</file>