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6-09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кабинетах третьего этажа префектуры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ромышленного МО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b/>
          <w:bCs/>
          <w:sz w:val="24"/>
          <w:szCs w:val="24"/>
        </w:rPr>
        <w:t xml:space="preserve">от  «4»  февраля 2009 г. 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кабинетах третьего этажа префектуры Промышленного МО</w:t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Префектура Промышленного МО, РСО-Алания, г. Владикавказ, ул. Чкалова, 4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6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 -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Подрядчик должен 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ефектура промышленного МО, ул. Чкалова,4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 апреля 2009 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391 099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февраля, срок окончания 16 февраля 2009 г.(16 февраля котировочные заявки принимаются до 15.00, время московское), контактное лицо Гадаева Инна Николае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10%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установленным в извещении о проведении запроса котировок, 17.02.09 г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382905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0.15pt;mso-position-vertical-relative:text;margin-left: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, частичное оказание услуг, частичное выполнение работ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23:00Z</dcterms:created>
  <dc:creator>Dom</dc:creator>
  <dc:description/>
  <dc:language>en-US</dc:language>
  <cp:lastModifiedBy>123</cp:lastModifiedBy>
  <cp:lastPrinted>2009-02-04T16:02:00Z</cp:lastPrinted>
  <dcterms:modified xsi:type="dcterms:W3CDTF">2009-02-04T14:20:00Z</dcterms:modified>
  <cp:revision>8</cp:revision>
  <dc:subject/>
  <dc:title>Запрос котировок</dc:title>
</cp:coreProperties>
</file>