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8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3» июл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на право заключения муниципального контракта </w:t>
      </w:r>
      <w:r>
        <w:rPr>
          <w:sz w:val="24"/>
          <w:szCs w:val="24"/>
        </w:rPr>
        <w:t xml:space="preserve">на право </w:t>
      </w:r>
      <w:r>
        <w:rPr>
          <w:color w:val="000000"/>
          <w:spacing w:val="1"/>
          <w:sz w:val="24"/>
          <w:szCs w:val="24"/>
        </w:rPr>
        <w:t>на выполнение работ по реконструкции и восстановлению наружного освещения, реконструкции и восстановлению внутриплощадочных сетей 0,4 кВ , реконструкции внутридомовых электрических сетей в 29 в/г г. Владикавказ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2"/>
        <w:spacing w:before="0" w:after="0"/>
        <w:ind w:firstLine="53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конкурсной комиссии: </w:t>
      </w:r>
    </w:p>
    <w:p>
      <w:pPr>
        <w:pStyle w:val="2"/>
        <w:spacing w:before="0" w:after="0"/>
        <w:ind w:firstLine="539"/>
        <w:rPr>
          <w:sz w:val="24"/>
          <w:szCs w:val="24"/>
        </w:rPr>
      </w:pP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13» июля 2006 года по адресу: 362040 РСО-Алания, пл. Штыба, 2, этаж 3, каб. 310 в 15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  <w:szCs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До окончания указанного в извещении о проведении конкурса срока подачи заявок на участие в конкурсе «13» июля 2006 г. 15 часов 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минут (время московское) было представлено 2 (два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  <w:szCs w:val="24"/>
        </w:rPr>
        <w:t xml:space="preserve">Непосредственно перед вскрытием конвертов с заявками на участие в конкурсе в 15 часов 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  <w:szCs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szCs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997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90"/>
        <w:gridCol w:w="3240"/>
        <w:gridCol w:w="1157"/>
        <w:gridCol w:w="29"/>
        <w:gridCol w:w="1187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2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вказЭллектроМонтаж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02, РСО-Алания, г. Владикавказ ул. Маркова, 79, литер «Л», офис 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т №1-1724941 руб.;лот№2-510986 руб.; лот№3-4365619 руб.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1-2 месяца; лот№2-2 месяца; лот№3-4 месяц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огласно Приложению №1 к настоящему протоколу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лектросантехмонтаж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62035 РСО-Алания, г. Владикавказ, ул. Леонова,4.</w:t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3- 4 100 0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3 месяца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  <w:szCs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Председатель </w:t>
              <w:br/>
              <w:t>конкурсной комиссии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Дзахоева Лаура Руслановна</w:t>
              <w:br/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ind w:left="970" w:hanging="850"/>
              <w:rPr/>
            </w:pPr>
            <w:r>
              <w:rPr>
                <w:sz w:val="24"/>
                <w:szCs w:val="24"/>
              </w:rPr>
              <w:t xml:space="preserve">_________________  Габисов Сергей Хазбиевич  </w:t>
              <w:b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08-06от «13» июл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7724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2012"/>
        <w:gridCol w:w="2732"/>
        <w:gridCol w:w="2653"/>
      </w:tblGrid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sz w:val="22"/>
                <w:szCs w:val="22"/>
              </w:rPr>
              <w:t>ООО «КавказЭллектроМонтаж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sz w:val="22"/>
                <w:szCs w:val="22"/>
              </w:rPr>
              <w:t>ООО «Эллектросантехмонтаж»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 xml:space="preserve">Нотариально заверенная копия выписки из ЕГРЮЛ 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 (ий) на виды работ по предмету конкурса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 xml:space="preserve">Лицензия по строительству зданий и сооружений </w:t>
            </w:r>
            <w:r>
              <w:rPr>
                <w:iCs/>
                <w:sz w:val="22"/>
                <w:szCs w:val="26"/>
                <w:lang w:val="en-US"/>
              </w:rPr>
              <w:t>I</w:t>
            </w:r>
            <w:r>
              <w:rPr>
                <w:iCs/>
                <w:sz w:val="22"/>
                <w:szCs w:val="26"/>
              </w:rPr>
              <w:t xml:space="preserve">  и </w:t>
            </w:r>
            <w:r>
              <w:rPr>
                <w:iCs/>
                <w:sz w:val="22"/>
                <w:szCs w:val="26"/>
                <w:lang w:val="en-US"/>
              </w:rPr>
              <w:t>II</w:t>
            </w:r>
            <w:r>
              <w:rPr>
                <w:iCs/>
                <w:sz w:val="22"/>
                <w:szCs w:val="26"/>
              </w:rPr>
              <w:t xml:space="preserve"> уровней ответственности в соответствии с государственным стандартом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0"/>
                <w:szCs w:val="26"/>
              </w:rPr>
              <w:t>Справка из ИФНС России состоянии расчетов по налогам, сборам , взносам; свидетельство о постановке на учет в налоговом органе, свидетельство о внесении записи в ЕГРЮЛ, копия справки  с фонда социально страхования об отсутствии задолженност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left="-130" w:right="-64" w:hanging="0"/>
              <w:jc w:val="center"/>
              <w:rPr>
                <w:iCs/>
                <w:sz w:val="20"/>
                <w:szCs w:val="26"/>
              </w:rPr>
            </w:pPr>
            <w:r>
              <w:rPr>
                <w:iCs/>
                <w:sz w:val="20"/>
                <w:szCs w:val="26"/>
              </w:rPr>
              <w:t>Справка из ИФНС России состоянии расчетов по налогам, сборам , взносам; свидетельство о постановке на учет в налоговом органе, свидетельство о внесении записи в ЕГРЮЛ. Копия свидетельство о постановки на учет в ИМНС, копия свидетельства о внесении в единый государственный реестр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iCs/>
          <w:szCs w:val="26"/>
        </w:rPr>
      </w:pPr>
      <w:r>
        <w:rPr>
          <w:iCs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Cs/>
          <w:szCs w:val="26"/>
        </w:rPr>
      </w:pPr>
      <w:r>
        <w:rPr>
          <w:iCs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4:33:00Z</dcterms:created>
  <dc:creator>User</dc:creator>
  <dc:description/>
  <dc:language>en-US</dc:language>
  <cp:lastModifiedBy>User</cp:lastModifiedBy>
  <cp:lastPrinted>2006-07-13T16:16:00Z</cp:lastPrinted>
  <dcterms:modified xsi:type="dcterms:W3CDTF">2006-07-13T15:21:00Z</dcterms:modified>
  <cp:revision>2</cp:revision>
  <dc:subject/>
  <dc:title>ПРОТОКОЛ № 08-06</dc:title>
</cp:coreProperties>
</file>