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8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6» августа 2008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выполнение работ по  строительству автодороги в садоводческое товарищество «Локомотив» г. Владикавказа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>Дзарасова Марина Керменовна                             главный специалист управления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i/>
          <w:iCs/>
          <w:sz w:val="24"/>
          <w:vertAlign w:val="superscript"/>
        </w:rPr>
        <w:t xml:space="preserve">                      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6» августа 2008года по11 часов 30 минут «6» августа 2008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июля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Обустройство дорожных знаков согласно локальной сметы №98-08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rFonts w:cs="Century" w:ascii="Century" w:hAnsi="Century"/>
          <w:bCs/>
          <w:sz w:val="24"/>
          <w:szCs w:val="24"/>
        </w:rPr>
        <w:t>дорога в садоводческое товарищество «Локомотив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 до 30 декабря 2008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четыре тысячи четыреста сорок рублей, 06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5» авгус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Владдор»</w:t>
            </w:r>
          </w:p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 ул. Молодежная, 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7.2008г. в 16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ИП Ваниев Казбек Авдрахман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Зангиева, 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4.08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1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ИП Ваниев Казбек Авдрахм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3 2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ладдор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4 44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Ваниевым Казбеком Авдрахман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3 200руб</w:t>
      </w:r>
      <w:r>
        <w:rPr>
          <w:sz w:val="24"/>
          <w:szCs w:val="26"/>
        </w:rPr>
        <w:t>.(четыреста девяносто три тысячи двест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Ваниева Казбека Авдрахмановича 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Зангиева, 4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Четыреста девяносто три тысячи двести 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ООО «Владдо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>РСО-Алания, г.Владикавказ, ул. Молодежная, 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Четыреста девяносто четыре тысячи четыреста сорок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/>
        <w:t xml:space="preserve">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       </w:t>
      </w:r>
      <w:r>
        <w:rPr>
          <w:sz w:val="24"/>
          <w:szCs w:val="26"/>
        </w:rPr>
        <w:t>Дзарасова Марина Керменовна.</w:t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41:00Z</dcterms:created>
  <dc:creator>Воробьева О.М., Вдовина В.В., Ермаков В.А.</dc:creator>
  <dc:description/>
  <cp:keywords/>
  <dc:language>en-US</dc:language>
  <cp:lastModifiedBy>Dom</cp:lastModifiedBy>
  <cp:lastPrinted>2008-08-06T11:47:00Z</cp:lastPrinted>
  <dcterms:modified xsi:type="dcterms:W3CDTF">2008-08-06T07:47:00Z</dcterms:modified>
  <cp:revision>4</cp:revision>
  <dc:subject/>
  <dc:title>ПРОТОКОЛ ОЦЕНКИ И СОПОСТАВЛЕНИЯ ЗАЯВОК НА УЧАСТИЕ В КОНКУРСЕ </dc:title>
</cp:coreProperties>
</file>