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у пожарной сигнализации и речевого оповещения о пожаре для МОУ СОШ №42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1-07. от  «5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СОШ №42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42, г. Владикавказа, РСО-Алания, г. Владикавказ, ул. Весенняя, 6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66, проекта, пояснитель-ной записки и специфика-ции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Осетинская Горка, 1, СОШ  №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337 596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сентября, срок окончания 17сентября 2007г. (17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11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05T06:29:00Z</dcterms:modified>
  <cp:revision>4</cp:revision>
  <dc:subject/>
  <dc:title>Запрос котировок</dc:title>
</cp:coreProperties>
</file>