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rPr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работ по капитальному ремонту ул. Томаева (от ул. Толстого до ул. Кирова)  г. Владикавка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38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«Управление дорожного строительства, благоустройства и озеленения» </w:t>
      </w:r>
      <w:r>
        <w:rPr>
          <w:color w:val="000000"/>
          <w:spacing w:val="1"/>
          <w:sz w:val="22"/>
          <w:szCs w:val="22"/>
        </w:rPr>
        <w:t xml:space="preserve">Администрации местного самоуправления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 на 2007 год (Приложение №3, пункт1)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 на выполнение работ по капитальному  ремонту ул. Томаева ( от ул. Л.Толстого до ул. Кирова), (разборка покрытий компрессором, погрузка и вывоз мусора, поднятие горловин колодцев, установка бортовых камней, устройство выравнивающего слоя из асфальтобетона) и т. д.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5.      Место, сроки, условия выполнения работ:</w:t>
      </w:r>
      <w:r>
        <w:rPr>
          <w:b/>
        </w:rPr>
        <w:t xml:space="preserve"> </w:t>
      </w:r>
      <w:r>
        <w:rPr/>
        <w:t>РСО-Алания</w:t>
      </w:r>
      <w:r>
        <w:rPr>
          <w:b/>
        </w:rPr>
        <w:t xml:space="preserve">  </w:t>
      </w:r>
      <w:r>
        <w:rPr>
          <w:sz w:val="22"/>
          <w:szCs w:val="22"/>
        </w:rPr>
        <w:t>г.Владикавказ, ул. Томаева (от ул. Толстого до ул. Кирова)</w:t>
      </w:r>
      <w:r>
        <w:rPr>
          <w:color w:val="000000"/>
          <w:spacing w:val="1"/>
          <w:sz w:val="22"/>
          <w:szCs w:val="22"/>
        </w:rPr>
        <w:t xml:space="preserve"> Условия выполнения контракта: работы должны быть выполнены в строгом соответствии с проектно- сметной документацией, СНиПами и ТУ,</w:t>
      </w:r>
      <w:r>
        <w:rPr>
          <w:sz w:val="22"/>
          <w:szCs w:val="22"/>
        </w:rPr>
        <w:t xml:space="preserve"> с соблюдением всех мер техники безопасности и охраны труда.  Материалы используемые для выполнения данных видов работ  должны быть новыми, экологически безопасными, а также  соответствовать ГОСТам </w:t>
      </w:r>
      <w:r>
        <w:rPr>
          <w:color w:val="000000"/>
          <w:spacing w:val="1"/>
          <w:sz w:val="22"/>
          <w:szCs w:val="22"/>
        </w:rPr>
        <w:t xml:space="preserve">  Срок выполнения контракта </w:t>
      </w:r>
      <w:r>
        <w:rPr>
          <w:b/>
          <w:color w:val="000000"/>
          <w:spacing w:val="1"/>
          <w:sz w:val="22"/>
          <w:szCs w:val="22"/>
        </w:rPr>
        <w:t>конец третьего квартала 2007 год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6.    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7.  Начальная цена контракта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 xml:space="preserve">1987738 руб. </w:t>
      </w:r>
      <w:r>
        <w:rPr>
          <w:sz w:val="22"/>
          <w:szCs w:val="22"/>
        </w:rPr>
        <w:t>В цену контракта включены все расходы по выполнению выше перечисленных работ, а также оплата всех налоговых сборов и платежей.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30 марта по 3 мая 2007 года по адресу: 362040,   РСО-Алания, г. Владикавказ, пл. Штыба,2 в здании администрации, кааб. №309. 3 мая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9.    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30 марта 2007 года, дата окончания подачи заявок – 3 мая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3 мая 2007г.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 срок выполнения контракта – 20%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 3 ма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4 мая 2007 года по адресу: г. Владикавказ пл. Штыба,2 здание Администрации местного самоуправления, подведения итогов  7 мая 2007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 xml:space="preserve">: 30% от цены контракта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50:00Z</dcterms:created>
  <dc:creator>123</dc:creator>
  <dc:description/>
  <cp:keywords/>
  <dc:language>en-US</dc:language>
  <cp:lastModifiedBy>User</cp:lastModifiedBy>
  <cp:lastPrinted>2007-03-28T11:17:00Z</cp:lastPrinted>
  <dcterms:modified xsi:type="dcterms:W3CDTF">2007-03-29T12:50:00Z</dcterms:modified>
  <cp:revision>2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