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0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0-06. от «11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10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10 г. Владикавказа, РСО-Алания, г. Владикавказ, ул. Куйбышева,7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бивка штукатурки с поверхности ст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бивка в кирпичных стенах отверстий размером до 130х1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штукатуривание поверхностей цементно-известковым или цементным раствором по камню и бето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етья шпатлевка по штукатурке подготовка под окраску сте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раска поливинилацетатными водоэмульсионными составами, улучшенная по штукатурке сте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ройство каркаса при оштукатуривании цоко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учшенная штукатурка цементно-известковым раствором по камню цоко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рмирование стен сетк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сококачественная штукатурка цементно-известковым раствором по камню, стен гладки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краска фасадов с лесов с подготовкой поверхности, перхлорвинилов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с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оснований толщиной 12см под тротуары из кирпичного или известнякового щеб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штукатур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штукатуриваемой поверх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штукатур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 металлических издел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штукатур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дорожек и троту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щина сквозная с раскрытием до 20-30мм должна быть зачеканенна цементным раствор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ены, ослабленные трещинами, должны быть усилены ж/бетонными рубашками со следующей последовательностью работ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тбить штукатурку стен с трещинами по 1м от трещины, промыть водой, набить сетку 5Вр-1 с ячейками 100х100мм, устроить «гнезда» 130х130х130 с ячейками 1,0х1,0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2. нанести торкрет-штукатурку цементно-песчаным раствором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быть выполнены в строгом соответствии с локально-сметным расчетом и должны быть освидетельствованы автором - конструктором. 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уйбышева, 75, СОШ №1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0 98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18 сентября 2006г.(18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Авансирование –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57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09-11T06:57:00Z</dcterms:modified>
  <cp:revision>2</cp:revision>
  <dc:subject/>
  <dc:title>   Дзжуджыхъжуы   горжты                                                             Администрация     </dc:title>
</cp:coreProperties>
</file>