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Начальник УДСБ и О АМС г. Владикавказа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«_________»______________________2009 г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Парк им. К.Л. Хетагуров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еталлического ограждения теннисного корта №2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615 06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832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2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6; ЭМ*0,7; ЗПМ*0,7; МАТ*0,5; ТЗ*0,6; ТЗМ*0,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ограждений теннисного кор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5 Разборка (демонтаж) металлических конструкций (ОЗП*0,6; ЭМ*0,7; МАТ*0,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172,86 = 1 205,89 - 43 234,06 x 0,0001 - 4 982,16 x 3E-5 - 5 268,72 x 0,00194 - 13 259,65 x 1E-5 - 1 878,48 x 0,00103 - 23 944,61 x 0,00031 - 14 772,26 x 0,00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0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5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2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9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я из прокатных и гнутых профилей, полосовой и кругл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7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частей металлического ограждения спортивных площадок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,гайки (4,7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06-5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декоративной рейки к м/каркасу огражд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9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0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5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йки деревянные 8х1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9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окраска масляными составами по дерев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1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6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4 6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4 67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9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5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23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*0,85 ФОТ (от 1 7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1 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1 44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9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2 кв.2009 г (99474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37:00Z</dcterms:created>
  <dc:creator>User</dc:creator>
  <dc:description/>
  <cp:keywords/>
  <dc:language>en-US</dc:language>
  <cp:lastModifiedBy>User</cp:lastModifiedBy>
  <cp:lastPrinted>2010-02-09T11:07:00Z</cp:lastPrinted>
  <dcterms:modified xsi:type="dcterms:W3CDTF">2010-02-16T08:3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