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  <w:t xml:space="preserve">Извещение о проведении открытого аукциона на право заключения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муниципального  контракта </w:t>
      </w:r>
      <w:r>
        <w:rPr>
          <w:b/>
          <w:color w:val="000000"/>
          <w:spacing w:val="1"/>
        </w:rPr>
        <w:t xml:space="preserve">на   выполнение работ по изготовлению тиражей газеты «Владикавказ» - органа печати Администрации местного самоуправления  г.Владикавказа РСО-Алания.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58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27 РСО-Алания, г. Владикавказ, ул.Тамаева,30, 4 этаж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r>
        <w:rPr>
          <w:lang w:val="en-US"/>
        </w:rPr>
        <w:t>uztvladikavkaz</w:t>
      </w:r>
      <w:r>
        <w:rPr/>
        <w:t>.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</w:rPr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 xml:space="preserve"> на выполнение работ по изготовлению тиражей газеты «Владикавказ» - органа печати Администрации местного самоуправления г.Владикавказа РСО-Алания. Газета выходит два раза в неделю общим тиражом – 5000экз.(в среду 8-ми полосная; в пятницу 4-х полосная). Бумага белая- газетная для офсетной печати. Текст газеты в сверстанном виде пересылается из редакции в типографию по электронной почте.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сроки выполнения работ</w:t>
      </w:r>
      <w:r>
        <w:rPr/>
        <w:t xml:space="preserve">: РСО-Алания г.Владикавказ, ул.Тамаева,30, 4 этаж.  Срок выполнение работ: </w:t>
      </w:r>
      <w:r>
        <w:rPr>
          <w:b/>
        </w:rPr>
        <w:t>до 31.12.  2008года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аукционной документации</w:t>
      </w:r>
      <w:r>
        <w:rPr/>
        <w:t>: аукционная документации предоставляется  с 26 ноября   по 18 декабр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18 декабря 2008г до 12-00час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1 400 000 руб.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 xml:space="preserve">7. </w:t>
      </w:r>
      <w:r>
        <w:rPr>
          <w:b/>
        </w:rPr>
        <w:t>Дата и время начала и окончания подачи аукционных заявок:</w:t>
      </w:r>
      <w:r>
        <w:rPr/>
        <w:t xml:space="preserve"> с 27 ноября 2008г.по 18 декабря 2008г. с 9-00 до 18-00час(время московское), а 18 декабря 2008г. до 12.00 час. (время московское)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заявок на участие в аукционе</w:t>
      </w:r>
      <w:r>
        <w:rPr/>
        <w:t xml:space="preserve">: 18 декабря 2008г. в 12-00час (время московское)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8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22 декабря 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8-04-07T14:41:00Z</cp:lastPrinted>
  <dcterms:modified xsi:type="dcterms:W3CDTF">2008-11-25T11:07:00Z</dcterms:modified>
  <cp:revision>61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