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9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установке сборных железобетонных площадок для мусорных  контейнеров; установка детских спортплощадок; покраска малых архитектурных форм и установка металлических столбиков и металлических ограждений; установка скамеек и урн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19» </w:t>
      </w:r>
      <w:r>
        <w:rPr>
          <w:sz w:val="24"/>
          <w:szCs w:val="24"/>
        </w:rPr>
        <w:t xml:space="preserve">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9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792282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692881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986785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 1194182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 конец четвертого квартала 2007г.- начало первого квартала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четвертого квартала 2007г.- начало первого квартала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четвертого квартала 2007г.- начало первого квартала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конец четвертого квартала 2007г.- начало первого квартала 2008г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91-07 от «19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справка о задолженности по налогам и сборам (копия), копия свидетельства о государственной регистрации юр.лиц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29T09:46:00Z</cp:lastPrinted>
  <dcterms:modified xsi:type="dcterms:W3CDTF">2007-11-29T06:48:00Z</dcterms:modified>
  <cp:revision>64</cp:revision>
  <dc:subject/>
  <dc:title>ПРОТОКОЛ № 79-06</dc:title>
</cp:coreProperties>
</file>