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монту внутренних инженерных коммуникаций (санитарно-технических работ), строительных работ по ремонту кровли, устройству шатровой кровли жилых домов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13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внутренних инженерных коммуникаций (санитарно-технических работ), строительных работ по ремонту кровли, устройству шатровой кровли жилых домов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1- ремонт внутренних инженерных коммуникаций (санитарно-технические работы) в домах №31, 33, п. Спутник, № 43, по ул. Барбашова, г. Владикавказ, №23, по пр. Коста г. Владикавказ, № 11,  по ул. Морских пехотинцев, г. Владикавказ, №23, по ул.Кырджалийская, г. Владикавказ, №121, по ул. Кесаева г. Владикавказ,№44</w:t>
      </w:r>
      <w:r>
        <w:rPr>
          <w:color w:val="000000"/>
          <w:spacing w:val="1"/>
          <w:sz w:val="22"/>
          <w:szCs w:val="22"/>
          <w:vertAlign w:val="superscript"/>
        </w:rPr>
        <w:t xml:space="preserve">а </w:t>
      </w:r>
      <w:r>
        <w:rPr>
          <w:color w:val="000000"/>
          <w:spacing w:val="1"/>
          <w:sz w:val="22"/>
          <w:szCs w:val="22"/>
        </w:rPr>
        <w:t>,</w:t>
      </w:r>
      <w:r>
        <w:rPr>
          <w:color w:val="000000"/>
          <w:spacing w:val="1"/>
          <w:sz w:val="22"/>
          <w:szCs w:val="22"/>
          <w:vertAlign w:val="superscript"/>
        </w:rPr>
        <w:t xml:space="preserve"> </w:t>
      </w:r>
      <w:r>
        <w:rPr>
          <w:color w:val="000000"/>
          <w:spacing w:val="1"/>
          <w:sz w:val="22"/>
          <w:szCs w:val="22"/>
        </w:rPr>
        <w:t>по ул. Иристонская г. Владикавказ, № 55, по  ул.Джанаева г. Владикавказ, №14/8, по ул.Шмулевича г.Владикавказ: установка вентилей, замена труб, прокладка трубопроводов, демонтаж трубопроводов; лот №2- строительные работы по ремонту кровли жилых домом по улицам: ул.Гостиева, №8, г. Владикавказ, ул.Баллаева, №33, г.Владикавказ, пр.Коста, №233, г. Владикавказ: разборка покрытий кровель, устройство кровель, ремонт деревянных конструкций, смена настенных желобов, смена карнизных свесов; лот №3- устройство шатровой кровли жилого дома по ул. Весенняя, №11, г. Владикавказ: пробивка проемов в конструкции из кирпича, установка стропил, монтаж кровельного покрытия, устройство по фермам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Лот №1-РСО-Алания, п.Спутник, №31,33, РСО - Алания, г.Владикавказ, ул.Барбашова, №43, РСО - Алания, г. Владикавказ, пр.Коста, №23, РСО – Алания, г.Владикавказ, ул.Морских пехотинцев,11, РСО - Алания,  г.Владикавказ, ул.Кырджалийская, №23, РСО-Алания, г.Владикавказ, ул. Кесаева, №121,РСО-Алания, г. Владикавказ, ул. Иристонская, №44</w:t>
      </w:r>
      <w:r>
        <w:rPr>
          <w:color w:val="000000"/>
          <w:spacing w:val="1"/>
          <w:sz w:val="22"/>
          <w:szCs w:val="22"/>
          <w:vertAlign w:val="superscript"/>
        </w:rPr>
        <w:t>а</w:t>
      </w:r>
      <w:r>
        <w:rPr>
          <w:color w:val="000000"/>
          <w:spacing w:val="1"/>
          <w:sz w:val="22"/>
          <w:szCs w:val="22"/>
        </w:rPr>
        <w:t xml:space="preserve">, РСО-Алания, г.Владикавказ, ул.Джанаева, №55,РСО-Алания, г.Владикавказ, ул.Шмулевича, № 14/8; лот №2- РСО-Алания, г. Владикавказ, ул. Гостиева, №8, РСО- Алания, г. Владикавказ, ул.Баллаева, №33, РСО-Алания, г.Владикавказ, пр.Коста, №233; лот№3-РСО-Алания, г. Владикавказ,ул. Весенняя,№11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по данному конкурсу: до конца четвертого квартал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9 045 950 тыс. руб. Лот №1- 2921648 руб.; лот №2- 2252840 руб.; лот № 3 – 429432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9 июня по 17 июл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9 июня 2006 года; дата окончания подачи заявок - 17 июля 2006 года;  в день окончания приема заявок на участие в конкурсе  (17 июл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- 17 июл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8 июл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20 ию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28:00Z</dcterms:created>
  <dc:creator>User</dc:creator>
  <dc:description/>
  <dc:language>en-US</dc:language>
  <cp:lastModifiedBy>User</cp:lastModifiedBy>
  <cp:lastPrinted>2006-06-07T15:56:00Z</cp:lastPrinted>
  <dcterms:modified xsi:type="dcterms:W3CDTF">2006-06-07T14:56:00Z</dcterms:modified>
  <cp:revision>6</cp:revision>
  <dc:subject/>
  <dc:title>Извещение о проведении открытого конкурса на право заключения муниципального  контракта на выполнение работ по ремонту внутрен</dc:title>
</cp:coreProperties>
</file>