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 А З Р Е Ш Е Н И Е    № 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устройство парковочного карм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--------------------------------------------------------------------</w:t>
      </w:r>
    </w:p>
    <w:p>
      <w:pPr>
        <w:pStyle w:val="Normal"/>
        <w:numPr>
          <w:ilvl w:val="0"/>
          <w:numId w:val="0"/>
        </w:numPr>
        <w:ind w:right="567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аботу  производить  с  выполнением  следующих  условий 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бота  должна  быть  выполнена силами лицензированной строительной организации  в  сроки, указанные  в  настоящем  разреш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До начала производства работ по устройству парковочного кармана, должна быть предоставлена схема расположения парковочного кармана, согласованная с ГИБД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 Все  материалы  и  грунт  размещать  только  в  пределах  огражденного  участка ,  грунт , не  пригодный  для  обратной  засыпки , вывозить  по  уходу  с  рабо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 Для  обеспечения  постоянного  свободного  доступа  к  колодцам  подземных  сооружений  запрещается  заваливать  их  грунтом  или  стройматериал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Во  избежание  обвалов  стенки  траншей  или  котлованов  должны  быть  раскреплены  на  всю  глубину  или  иметь  соответствующий  отко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 До  начала  земляных  работ  на место  вызвать  представителей  организаций  владельцев  подземных  сооружений,  при  согласовании 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При  производстве  земляных  работ  и  во  избежание  повреждений  существующих  подземных  сооружений  до  начала  работ  должны  быть  вызваны  представители  следующих  организаций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а)  кабельные  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теплосети</w:t>
        <w:tab/>
        <w:t>телефон : 76-17-76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телефонные  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) междугор.телеф.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) электросети</w:t>
        <w:tab/>
        <w:t>телефон: 52-46-50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е) газовые 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ж) водопроводные сети</w:t>
        <w:tab/>
        <w:t>телефон : 53-94-09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) канализационные сети</w:t>
        <w:tab/>
        <w:t>телефон : 53-94-09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  При  выполнении  земляных  работ  механизмами  лицо, ответственное  за  производство  работ, обязано  вручить  водителю  землеройного  механизма  схему  производства  работ  механизированным  способом  и  показать  на  месте  границы  работ  и  расположение  действующих  подземных  сооружений, сохранность  которых  должна  быть  обеспечена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  Во  всех  случаях  при  производстве  работ  должно  сохраниться  нормальное  движение  транспорта  и  пешеходов , въезды  во  дворы  домовладений  и  подходы  к  жилым  помещениям. Через  траншеи  должны  быть  устроены  пешеходные  мостики  с  перилами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9.  Засыпка  разрытий и  котлованов  на  проездах  с  усовершенствованным  покрытием  должна  производиться  песком  или  балластом  на  глубину до 0,8 метров  с  тщательным  уплотнением  и  поливкой  водой  (в  летнее  время) , а  в  зимнее  время  талым  снегом  с  уплотнением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асыпка  траншей  должна  производиться  под  техническим  надзором  представителей  дорожно-строительного  управления  городской  администрации, которая  должна  быть  вызвана  телефонограммой  до  начала  засыпки. О  качестве  засыпки  составляется  акт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0.  Во  избежании  аварий  транспорта  при  засыпки  поперечных  траншей  и  отдельных  котлованов  на  проездах не снимать  ограждение  до  восстановления  асфальта  или  твердого  основания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1.  Восстановительные  работы  по  акту  сдаются представителю УДСБиО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2.  Уборка  материалов,  лишнего  грунта, камней  должна  быть  произведена  строительной  организацией  в  течение 24 часов по   окончании  засыпки  места  разрытий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3. Никаких  изменений  или  отступлений  от  утвержденного  проекта  без  специального  разрешения  отдела  подземных  сооружений  не  допускается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>14.  Настоящее  разрешение  и  чертежи  иметь  всегда  на  месте  работ  для  предъявления  инспектирующим  лицам  Управлению  дорожного хозяйства, благоустройства и озеленения  городской  администрации, АТИ,  ГИБД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Я , 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 фамилия  ответственного 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обязуюсь  соблюдать  все  указанные  выше  условия , выполнять  работу  в  срок , установленный  в  разрешении , подтверждаю , что  данный  объект  полностью  обеспечен  необходимыми  материалами , рабочей  силой  и  типовым  ограждением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а  невыполнение  обязательств  ответственный  за устройство парковочного кармана  наказывается  в  административном  или  судебном  порядке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>подпись разрешающего органа:</w:t>
      </w: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  <w:t xml:space="preserve">Начальник  УДСБиО                                                    </w:t>
        <w:tab/>
        <w:t xml:space="preserve">           Э.Гадиев</w:t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  <w:t>Главный специалист-дорожник</w:t>
        <w:tab/>
        <w:tab/>
        <w:tab/>
        <w:tab/>
        <w:tab/>
        <w:t>И. Гиоев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одпись  ответственного  за  ордер 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Адрес организации ______________________________________________________ телефон _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машний адрес ответственного за работы _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______________________________ телефон 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>Производство  работ  разрешено  с             «_____» ______________ 20__ г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по            «_____» ______________ 20__ г.</w:t>
      </w:r>
    </w:p>
    <w:p>
      <w:pPr>
        <w:pStyle w:val="Normal"/>
        <w:tabs>
          <w:tab w:val="clear" w:pos="708"/>
          <w:tab w:val="left" w:pos="4536" w:leader="none"/>
        </w:tabs>
        <w:ind w:right="567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67" w:firstLine="567"/>
        <w:jc w:val="center"/>
        <w:outlineLvl w:val="0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tabs>
          <w:tab w:val="clear" w:pos="708"/>
          <w:tab w:val="left" w:pos="4536" w:leader="none"/>
        </w:tabs>
        <w:ind w:right="567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firstLine="567"/>
        <w:jc w:val="both"/>
        <w:rPr/>
      </w:pPr>
      <w:r>
        <w:rPr>
          <w:color w:val="000000"/>
        </w:rPr>
        <w:t>ГИБДД  РСО-А ________________________   «_____»_______________ 20__ г.</w:t>
      </w:r>
    </w:p>
    <w:p>
      <w:pPr>
        <w:pStyle w:val="Normal"/>
        <w:ind w:right="567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shd w:fill="FFFFFF" w:val="clear"/>
        <w:tabs>
          <w:tab w:val="clear" w:pos="708"/>
          <w:tab w:val="left" w:pos="91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 Техническая Инспекция       «____»______________ 20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12:00Z</dcterms:created>
  <dc:creator>User</dc:creator>
  <dc:description/>
  <cp:keywords/>
  <dc:language>en-US</dc:language>
  <cp:lastModifiedBy>User</cp:lastModifiedBy>
  <dcterms:modified xsi:type="dcterms:W3CDTF">2012-06-09T13:13:00Z</dcterms:modified>
  <cp:revision>1</cp:revision>
  <dc:subject/>
  <dc:title>Приложение №2</dc:title>
</cp:coreProperties>
</file>