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февра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установке цифровой системы видеонаблюдения периметра здания АМС г. Владикавказа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7 »февра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7» февра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(три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 В.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Дзусова, 3/6, кв. 71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онтинен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Вятская, 77/2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7,53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фера- сервис 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онова,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Каллагов Мара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1-07 от «27» февра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 В.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ООО «Континен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фера- сервис 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физического лица по месту жительства на территории РФ (заверенная копия), справка об исполнении налогоплательщиком обязанности по уплате налогов, сборов, страховых взносов, пеней и налоговых санкций, свидетельство о государственной регистрации физического лица в качестве индивидуального предпринимател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ухгалтерский баланс (копия), отчет о прибылях и убытках (копия), справка об исполнении налогоплательщиком обязанности по уплате налогов, сборов, страховых взносов, пене и налоговых санкций, информации о предприятии, опыт работы, объем выполнения аналогичных работ, деловая репутация, сведения об участии в судебных разбирательствах за 3 года, сметный расчет на установку цифровой системы видеонаблюдения периметра здания АМС г. Владикав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 юр. лица, свидетельство о постановке на учет юр. лица в налоговом органе, изменение в устав (копия), справка об отсутствии задолженности, справка о состоянии расчетов по налогам, сборам, взносам, информация об отсутствии процедуры банкротства, справка о состоянии расчетного сче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2-28T10:43:00Z</cp:lastPrinted>
  <dcterms:modified xsi:type="dcterms:W3CDTF">2007-02-28T07:54:00Z</dcterms:modified>
  <cp:revision>22</cp:revision>
  <dc:subject/>
  <dc:title>ПРОТОКОЛ № 79-06</dc:title>
</cp:coreProperties>
</file>