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  <w:tab w:val="left" w:pos="5670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35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                                                                                                  «19» ноя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лингафонного кабинета для СОШ № 41 г. Владикавказ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Зам.председателя комиссии по размещению заказов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иоев Казбек Сергеевич                            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 xml:space="preserve"> 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абисов Сергей Хазбиевич                     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                            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Дзарасова Марина Керменовна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(Фамилия, Имя, Отчество)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захоева Лаура Руслановна      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(Фамилия, Имя, Отчество)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(уполномоченным органом) является МОУ СОШ № 41     г. Владикавказа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является: Управление по закупкам и торгам АМС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А. Кесаева,24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9» ноября 2008года по10 часов 30минут «19» ноября 2008года по адресу: г. Владикавказ,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            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ноября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 лингафонного кабинета согласно техническому заданию № 135-08 - Приложение №3</w:t>
      </w:r>
      <w:r>
        <w:rPr>
          <w:rFonts w:cs="Century" w:ascii="Century" w:hAnsi="Century"/>
          <w:b w:val="false"/>
          <w:sz w:val="24"/>
          <w:szCs w:val="24"/>
        </w:rPr>
        <w:t xml:space="preserve"> к извещению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А. Кесаева,24, МОУ СОШ № 41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1 декабря 2008г., после заключения контракта и перечисления заказчиком на расчетный счет поставщика суммы аванс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до места нахождения Заказчика, уплату налогов, НДС, таможенных пошлин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восемьдесят тысяч семьсот семьдеся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Федеральные субсиди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8» ноября 2008г. 15 часов 00 минут поступило 2 (две) котировочные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ахтарян Т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344011,Россия, г. Ростов-на-Дону, ул. Лермонтовская, 197/7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11.08 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5.00 ч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итКонсалтин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6"/>
              </w:rPr>
              <w:t>367005, РД, г. Махачкала,ул. Ленина, д.39,кв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7.11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.30 ч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729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ахтарян Т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71 0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итКонсалтинг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/>
            </w:pPr>
            <w:r>
              <w:rPr>
                <w:sz w:val="24"/>
              </w:rPr>
              <w:t>272770,8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</w:rPr>
        <w:t xml:space="preserve">8.2.  </w:t>
      </w:r>
      <w:r>
        <w:rPr>
          <w:bCs/>
          <w:kern w:val="2"/>
          <w:sz w:val="24"/>
          <w:szCs w:val="26"/>
        </w:rPr>
        <w:t>.  Предложение о наиболее низкой цене товара, с учетом всех расходов по доставке, уплаты налогов, НДС, таможенных пошлин, сбор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 xml:space="preserve">ИП Махтарян  Т.М.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71 000 руб</w:t>
      </w:r>
      <w:r>
        <w:rPr>
          <w:sz w:val="24"/>
          <w:szCs w:val="26"/>
        </w:rPr>
        <w:t>. (двести семьдесят одна тысяча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 xml:space="preserve">  </w:t>
      </w:r>
      <w:r>
        <w:rPr/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</w:p>
    <w:p>
      <w:pPr>
        <w:pStyle w:val="Normal"/>
        <w:rPr/>
      </w:pPr>
      <w:r>
        <w:rPr>
          <w:sz w:val="24"/>
          <w:szCs w:val="26"/>
        </w:rPr>
        <w:t xml:space="preserve"> </w:t>
      </w:r>
      <w:r>
        <w:rPr>
          <w:b/>
          <w:color w:val="000000"/>
          <w:sz w:val="24"/>
          <w:szCs w:val="24"/>
        </w:rPr>
        <w:t>ИП Махтарян Т.М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b/>
          <w:sz w:val="24"/>
        </w:rPr>
        <w:t>344011,Россия, г. Ростов-на-Дону, ул. Лермонтовская 197/7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</w:t>
      </w:r>
      <w:r>
        <w:rPr>
          <w:b/>
          <w:sz w:val="24"/>
          <w:szCs w:val="26"/>
        </w:rPr>
        <w:tab/>
        <w:t xml:space="preserve">                                Двести семьдесят одна тысяча рублей.</w:t>
      </w:r>
    </w:p>
    <w:p>
      <w:pPr>
        <w:pStyle w:val="Normal"/>
        <w:tabs>
          <w:tab w:val="clear" w:pos="720"/>
          <w:tab w:val="center" w:pos="4749" w:leader="none"/>
        </w:tabs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  <w:tab/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>Второй номер  присвоен котировочной заявке   ООО «ЭлитКонсалтинг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  <w:szCs w:val="26"/>
        </w:rPr>
        <w:t xml:space="preserve">                          </w:t>
      </w:r>
      <w:r>
        <w:rPr>
          <w:sz w:val="24"/>
          <w:szCs w:val="26"/>
        </w:rPr>
        <w:t>367005, РД, г. Махачкала,ул. Ленина, д.39,кв.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  <w:szCs w:val="26"/>
        </w:rPr>
        <w:t>Двести семьдесят две тысячи семьсот семьдесят рублей, восемьдесят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 xml:space="preserve">, руб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         (Фамилия, Имя, Отчество)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Cs/>
          <w:sz w:val="32"/>
          <w:szCs w:val="32"/>
          <w:vertAlign w:val="superscript"/>
        </w:rPr>
        <w:t xml:space="preserve">                 </w:t>
      </w:r>
      <w:r>
        <w:rPr>
          <w:iCs/>
          <w:sz w:val="32"/>
          <w:szCs w:val="32"/>
          <w:vertAlign w:val="superscript"/>
        </w:rPr>
        <w:t xml:space="preserve">Дзарасова Марина Кермен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Cs/>
          <w:sz w:val="32"/>
          <w:szCs w:val="32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jc w:val="both"/>
        <w:rPr/>
      </w:pPr>
      <w:r>
        <w:rPr/>
        <w:t xml:space="preserve">         </w:t>
      </w:r>
      <w:r>
        <w:rPr/>
        <w:tab/>
        <w:t xml:space="preserve">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  <w:t xml:space="preserve">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 Цебоева Эмма Казбековна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41:00Z</dcterms:created>
  <dc:creator>Воробьева О.М., Вдовина В.В., Ермаков В.А.</dc:creator>
  <dc:description/>
  <cp:keywords/>
  <dc:language>en-US</dc:language>
  <cp:lastModifiedBy>User</cp:lastModifiedBy>
  <cp:lastPrinted>2008-11-18T17:14:00Z</cp:lastPrinted>
  <dcterms:modified xsi:type="dcterms:W3CDTF">2008-11-18T14:26:00Z</dcterms:modified>
  <cp:revision>5</cp:revision>
  <dc:subject/>
  <dc:title>ПРОТОКОЛ ОЦЕНКИ И СОПОСТАВЛЕНИЯ ЗАЯВОК НА УЧАСТИЕ В КОНКУРСЕ </dc:title>
</cp:coreProperties>
</file>